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he Keyboard Driver for PC Paintbrush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Paintbrush 3.0 comes with a keyboard driver (MOUSEK.EXE) that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keyboard to draw on the screen rather than using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blet.  This driver is not nearly as convenient as 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device, but it is 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probably want to turn off MOUSEK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nished with Paintbrush.  To do this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USEK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aintbrush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C Paintbrush as usual, selecting the KEYBOARD draw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C Paintbrush runs, you will find that you can move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sor keys on the right of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defini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ursor keyp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____     �    /|\        � _____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|\        �   / | \       �    / |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| \       �     |         �   /  |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\    7 �     | 8       � 9/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/        �               �      \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/ _____ 4 �       5       � 6_____\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\         �               �       /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\        �               �     /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/     �     |         �    \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|  /    1 �     | 2       �  3   \  |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| /       �  \  | /       �        \|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-----     �   \ |/        �     ----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Ins                     �  De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Press for slowdown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hold while pressing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arrows         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unction keyp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F9          �  F1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 Left     �      Righ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 Button   �      Butt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