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CAPTURE.DOC </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ril 1989</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dditional Information on CAPTURE.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is information that was not available at the time the books and other materials that accompany Word 5 were prin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o change the Capture settings, be sure to change the current directory to be the Capture directory, with the DOS "cd" command. Capture will not save the settings properly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pture is on the Program Disk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You can exit the Capture setup menu any time without saving your changes by pressing Ctrl+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hen you setup CAPTURE.COM, you specify the display adapter you use. With two exceptions, there is a choice to match each of the display adapters that Word supports (and that you specify in the Word Setup program): </w:t>
      </w:r>
    </w:p>
    <w:p>
      <w:pPr>
        <w:pStyle w:val="Normal"/>
        <w:tabs>
          <w:tab w:val="left" w:pos="1440" w:leader="none"/>
        </w:tabs>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you specified the IBM 8514 display with Word's Setup program, choose the "screen.vid" display adapter (option 18) when you setup CAPTURE.COM.</w:t>
      </w:r>
    </w:p>
    <w:p>
      <w:pPr>
        <w:pStyle w:val="Normal"/>
        <w:tabs>
          <w:tab w:val="left" w:pos="1440" w:leader="none"/>
        </w:tabs>
        <w:bidi w:val="0"/>
        <w:spacing w:lineRule="auto" w:line="240" w:before="0" w:after="0"/>
        <w:ind w:left="720"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you specified the Wyse 700, you cannot capture the scre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apture can be loaded from the DOS prompt using command line switches to set options for the screens you capture. To do this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ture (then those of the following tha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n (specifies display adapter by optio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  (saves text screen as graph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otates graphic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Y  (saves graphic screen in reverse vide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Y  (clips graphic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can type N instead of Y to turn off an option that has already been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Capture is a DOS program. Do NOT run Capture in the OS/2 compatibility box, as documented on page 395 of Using Microsoft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Clipping option: clipping is only available in graphics mode, not in text mode. When clipping is disabled, you will not be prompted for a filename after you press Shift-PrtS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Capture and Microsoft Windows: ALWAYS DISABLE CLIPPING when capturing a Windows screen. To do so, run capture/s, choose option P, and set this option to No. In this case, you will not be prompted for a filename after pressing shift-PrtSc. Capture will use its automatic naming scheme CAPT0000.SCR. Not disabling clipping will cause the system to crash after pressing Shift-Prt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Capture will not work with Microsoft Works version 1.0  or 1.05, or with Microsoft Flight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Capturing a screen on a Hercules graphics card: 2 options are available for Hercules cards in the list of display adapters in the Capture setup menu. Use the first option (option 5) if you have an original Hercules card. If you have a Hercules compatible card, and the captured screen isn't accurate, try using the second option (option 6) in the list of display ad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Capturing text screens vs graphics scre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If you've installed Capture for display option 0</w:t>
      </w:r>
      <w:r>
        <w:rPr>
          <w:rFonts w:eastAsia="modern a" w:cs="modern a" w:ascii="modern a" w:hAnsi="modern a"/>
          <w:color w:val="000000"/>
          <w:sz w:val="24"/>
          <w:szCs w:val="24"/>
          <w:lang w:val="en-US"/>
        </w:rPr>
        <w:t xml:space="preserve"> (general IBM modes), capture will automatically detect whether you're capturing a graphics screen or a text screen, and will propose a filename with the .SCR extension if graphics, and the .LST extension if text. You can choose to capture a text screen in the graphic format by setting option T to yes (saving text screens as pictures) when running cap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If you've installed Capture for any option other than 0</w:t>
      </w:r>
      <w:r>
        <w:rPr>
          <w:rFonts w:eastAsia="modern a" w:cs="modern a" w:ascii="modern a" w:hAnsi="modern a"/>
          <w:color w:val="000000"/>
          <w:sz w:val="24"/>
          <w:szCs w:val="24"/>
          <w:lang w:val="en-US"/>
        </w:rPr>
        <w:t xml:space="preserve">, capture will not be able to detect whether you're running in graphics mode or text mode, and will assume graphics mode by default. To tell Capture that you're capturing a text mode screen, press Esc immediately after pressing Shift-PrtSc. Not doing so will cause the capture operation to give undesirable resu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To import a captured screen into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raphics screens are captured in a special graphic format. If you captured a graphics screen (extension .SCR), use the Library Link Graphics command to specify the name of the captured screen, and the desired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xt screens are captured as ASCII files (extension .LST). You can import them into Word with the Transfer Load or Transfer Merge commands, as you would for any other ASCII files. The screen is shown in Word using the IBM PC character set. You can scale the captured screen by formatting these characters with a larger or smaller font, as for any other character. The captured screen can be printed with any printer that supports these characters. To find out what your printer can print, print the document called CHARTEST.DOC on the utilities di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PTURE.DOC</dc:title>
</cp:coreProperties>
</file>