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ed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 Routines added. Your old registration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You will need to get a new KEY file. The information on how to ob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KEY.TXT file. It is free to all existing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the SPEEDLIM.PPE for individual commands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dit the CMD.LST file (see PCBoard Docs) and repla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monitored. Add the command to CMD.LST and for the PPE/MNU/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ath\SPEEDLI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ommand is the command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This won;t work for Commands *IN* the CMD.LST already, onl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(though it might work for doo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Code Twea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ess someone steps up and says they want this PPE continued,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update (except for bug 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ec Software is now owned by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gramming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1 (09-16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ackout date for messages posted by Speed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optimization - improved memor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 and recompile under PPLC 3.1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