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ppy Day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Get into PCBSETUP Hit "B "B"and edit the CMD.lst and add it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it! Bye calling   Serendipity BBs 404-972-7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Death Star   404-461-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$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