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Forum v.94c - [ STRAiGHT jACKET ] - [PW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CBForum is an replacement for the normal PCBoard 1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having several different menus that are simil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software packages.  After comparing commands with that of PC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bbs programs, PCBForum was established.  If you are a PCBoard die-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this software is not for you, and you shouldn't have download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FORUM HACK fan, you may find PCBForum to your liking. 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 how you can setup this software, continue reading the DOC file.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any possible SPELIngi eRor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  USER NOTES PSA CAN NOT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i.  USER COMMENT #2 MUST ALSO BE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MULTITASKING! - PCBForum takes up about 100k or mor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, so each window should have a little extra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PCBForum v.94c Uses - you really don't need to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CBFORUM root directory the following files should/may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ION.PCB    - This file is optio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ORUM.PPE    - This is the actu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ORUM.CFG    - The main config.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ORUM.DOC    -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PCB        - List off all the menu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 directory the following files should be present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dited VIA setup.exe which should be located in the PCBFORUM roo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DAT         - Where all the BBS entri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MSG.DAT      - Where all the Message Conferenc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MSG*.DAT     - Corresponding with CNFMSG.DAT -- The '*'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number of a conference.  For each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is a different CNFMSG*.DAT which contain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ssage areas which are in the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example Conference #2 which was is defined in CNFMS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ould be named CNFMSG2.DAT - in this file th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formation of the messages areas would be 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 NOTE: PCBoard doesn't have messages areas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conference.  PCBForum message areas are actuall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XFER.DAT     - Where all the Files/Xfer Conferenc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URS.DAT     - Where all the Rumour entri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DAT     - Where all the names and information of the EXTERNAL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* directories the following files should exist unless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H.PCB        - BBS listing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.PCB        - BBS lis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FMSGH.PCB     - Message conference header.  This file may not exist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the TEXT*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XFERH.PCB    - XFER/File conference header.  Like the CNFMSGH.PCB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istanc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CFG      - Text/Config file containing the default color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nu set in that TEXT*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.PCB       -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TAT.PCB    - File stats - displayed to user after joining XFE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.PCB       -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AREAH.PCB    - Message areas header.  This file is also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H.PCB        - Message header.  Intirely different from MSGAREAH.P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M.PCB        - 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STAT.PCB     - Message stats - displayed to user after joining MSG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M.PCB       - News room/Bullet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ORUM.PCB    - Where all the TEXT prompts etc.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URSH.PCB    - Rumour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URSM.PCB    - Rumour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H.PCB    - Special menu header.  This is also a optio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M.PCB      -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ORUM.CFG - Mai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 PCBForum v.94c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4: Voting PP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: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6: Access level need to enter SYSO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: Maximum number of BBS enteries - 999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: Allow Anonymous Rumours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: Security to leave a Anonymous Ru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: Access Level required to Join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1: Access Level required to Join XF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2: Access Level required to enter Rumou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3: Access Level required to enter BBS Lis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4: Display rumours at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5: Display rumours at fil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6: Display rumours at messag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7: Display rumours at new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8: Display rumours at rumour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9: Display rumours at bb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0: Display rumours at batc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1: Display rumours at specia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2: Display rumours at sysop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registration code there will be a register nag ab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prompt.  To disable this you must call THE CREED OUTWORN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EXE program at the NORTON COMMANDER MATRIX.  The numb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3)256-8357 ... Have your CREDIT CARD number ready, just jo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: If you called and registered the 911 PCBForum, your reg numb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.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name of your board on this line.  It is importan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register PCBForum that the board name you enter when registering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oard name you ent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tty self-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4: Voting PP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and name of your VOTING BOOTH PPE, when you are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prompt and you press 'V', it will execute the ppe that you hav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text color - Don't use background colors, it will look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6: Access level need to enter SYSO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access the sysop menu you would press '%' at the main menu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ould have the security level need to access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Maximum number of BBS enteries - 999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maximum number of BBS names/numbers that are allow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o this BBS list.  The maximum value that can be placed here is 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Allow Anonymous Rumours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anonymous rumours to be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Security to leave a Anonymous Ru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ecurity level required to post an anonymous rumour, if line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Access Level required to Join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main menu, the security level required to acces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Access Level required to Join XF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main menu, the security level required to acc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Access Level required to enter Rumou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main menu, the security level required to access the rum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Access Level required to enter BBS Lis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main menu, the security level required to access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4 - 21: Display rum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each line starting with 14 and ending with line 21,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at to display a random rumour at that menu prompt, simply put a '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at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FERENC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: A nice thing about using PCBForum is that you don'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join command.  PCBForum, allows you to display only th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display.  Not all of your PCBoard conferences h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n them, and it is pointless for a user to join a conference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at conference has the same files as the main board,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PCBForum allows you to specify which are your fil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CNFXFER.DAT which is located in the \DAT directory.  The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 Conf.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 Conf.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 Conf.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.: Name of TRANSF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: Actual PCBoar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Line.: Security Level nee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line is basically the name of the conference.  This line doesn'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ave to match up with the actually PCBoard conferen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ne is where you enter the actual PCBoard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would enter a 0 for main board and a 1 for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Pretty hard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level needed to actually see that this conference even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s security is lower than the security specified here, PCBForu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imply not display the conferen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s: You can in theory have as many file conferenc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, but its important that each conference you add uses the same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FERENCE/ARE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One thing alot of people using PCBoard have complained abo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ble to have message areas within a message conference.  Many PPL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written some pretty lame conference grouping utilities, and some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excellent, I've only seen the lame attempts.  But anyways,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Forum a true forum, I incorporated message area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w group PCBoard conferences into PCBForum message area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had a specific net, lets call it COOL-NET, and COOL-NET had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ssage topics, and you had another NET with 10 or more, you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make it look as if you only had two message conferences.  PCBFo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ly groups your message conferences/areas, instead of every time you press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CBoard main prompt, displaying over 100 message conferen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people, the PCBoard method suits them just perfect, bu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ose people who like to have things neat and tidy, you may enj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of PCBoard.  By simply pressing [A] from the message menu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 list of all the message areas that pertain to that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CNFMSG.DAT which is located in the \DAT directory.  The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essage Conferenc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essage Conferenc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essage Conferenc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: Name of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: Conferenc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line is basically the name of the con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level needed to actually see that this conference even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s security is lower than the security specified here, PCBForu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imply not display the conferen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d 5 PCBForum MESSAGE conferences you would have to hav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MSG*.DAT's, eg. CNFMSG1.DAT = Message Conference 1 (which is describ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ne of CNFMSG.DAT) In the CNFMSG1.DAT the actual msg areas f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1 would be kept there.  These msg areas are actually PCBoard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s, but grouped like forum message areas within a message con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omment: If you figured out how to setup the file confere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each message conference file shouldn't be much harder.  Jus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mments in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NU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: If you have any external PPE's that you like to run, suc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bank, user stats, ansi gallery, whatever the ppe may be, you can n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m here.  You must have the PPE's listed in your CMD.LS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m here.  To disable the special menu, simply delete SPECIAL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SPECIAL.DAT which is located in your \DAT directory.  The samp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PE nam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PE nam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PP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What appears in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SECURITY NEEDED TO RUN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he name of the applica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at the command is in the CMD.L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urity level needed to execute the ppe.  If the user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lower than the security level specified, PCBForum wont ev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, so if you had a CO-SYSOP utility that you needed to run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 from here,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ENU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It is quite likely that there will be additional menu se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is version is released.  And you will probably be wonder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dd them to your setup of PCBForum.  Well follow these short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    Edit TEXT.PCB add a new line to the bottom of the file.  Each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menu set that will be release will most likel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he person who released the menu set and som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line stats about him self.  You would enter that here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dding the name of the new menu set that there is a fre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at the bottom of the file, no more no less, just on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    Make the new TEXT directory and unzip the new menu set in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For example: if you had 6 menu sets and you wer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7th you would make a TEXT7 directory and copy the new menu s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irectory.  Pretty complicat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ake your own menu set, unzip PCBFMNU3.ZIP which w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zip of PCBFV94C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 &amp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How come when I bring up the message areas when using PCBForu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reas are all gimped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Probably because your description for your message area are to long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the short - I know this is a hassle, but I was just to lazy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inor problem this version. Thats what future versions are for I gu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es it cost anything to register PCBForu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Not really, It may cost you 30 cents to call and reg it from the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, but I don't charge anything for my services.  I get enough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ing that my work is appreciated.  If you are a person who has c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ure wouldn't mind a donation for my efforts.  But if you are a chea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, don't worry about it -- I'm cheap my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there a way for the users to decide if they want PCBForum as the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Actually there is, keep an eye out for it.  The program will let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to run PCBForum, the pulldowns, or pc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access the sysop men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ell from the main menu simply press '%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ome you are so co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! - What a lammer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 to be releas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Forum Util/Add On package - Some nifty little add on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ize your PCBF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lldown Menu System v3.0 - Menu interface with highlight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System Selector v1.0 - Allows the user to choose which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/she wishes to use, PCBForum/Pulldowns/PCBoard Default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with a wide range of likes and dislikes.  This will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ystem gre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on Command Login Matrix v1.0 - Norton fans may find this novel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.  A login matrix in the form of Norton Commander.  Call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get a glimps.  I'm not sure if anyone has done this yet, bu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l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r concerns: Contact me @ (403)256-8357 - The Creed Outworn -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titudeNet/PP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STRAiGHT jACKET ] - PWA 'If you are going to do it, do it with an attitu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CBForum v.94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Well this installation process, which was originally plan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a INSTALL.EXE, is now unfortunately a manual installation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 up of finding a group to release this version under, a INSTALL.EX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.  But anyways, I've tried to make the installation process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Maybe next version someone will willingly volenteer to do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.  Please follow the following direction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 STRAiGHT jACKET ] - [PW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Make yourself a directory where you would like to store PCBForu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:\PCB\PPL\PCB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are running a BETA of PCBForum or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it and then re-install PCB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Copy PROGRAM.ZIP into this directory.  Unzip PROGRAM.ZIP using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KUNZIP -D PROGRAM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  <w:tab/>
        <w:t>Delete PROGRAM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  <w:tab/>
        <w:t xml:space="preserve">Copy GEN.ZIP into your PCBoard display directory, or in othe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\GEN directory.  First!!! Backup your menu files, BRD*.*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ce safe, just incase you don't like PCBForum.  Second - Un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N.ZIP.  Third - Delete GEN.ZI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  <w:tab/>
        <w:t>You may also want to delete Record # 412 &amp; Record 328 from your PCB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should be in your \GEN directory.  Deleting these two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y optional.  If you can't figure out why I would even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ing them after you have been running PCBForum for a whil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bother.  Please don't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ould be it! - Now to set up PCBForum - Read PCBFORUM.DOC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your PCBFORU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