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ATR V1.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TER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AN J.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VERSITY OF WAIKATO,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et of routines for calculating water properties (both liqui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pour) (eg:viscosity, specific volume, density, etc, etc...) as a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. The simple user interface allows you to input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o determine the desired property. It's self-explanatory, bu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it any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eratures must be within the specified range of 32_F to 440.3_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"HELP" screens) and the package will not let you enter temp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utside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may be specified in advance as SI or ENGL (default). Outpu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units attached. Units are checked if you follow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(ie:don't go by-passing the built-in men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ry it - you'll see and I hope you'll find it useful. You ought t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 Chem Engg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s are based on a set written by D.S. Dickey in two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Chemical Engineering' Sept 1991, pp207-8 and Nov 1991, pp235-6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the correlations should go to him. The correl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ables in Perry's Chemical Engineers' Handbook 6th Ed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ariables hidden for user convenience using the HIDE appl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lc Goodies Disk #1, written by Morgan Lindqvist and Mattias D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accept absolutely NO liability for any problems, losses or dam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arise by any (correct or incorrect) application of the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by this package - basically if it's THAT important to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results fir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maximum errors in the calcula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iven by Dickey in the second of his two arti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 Correlation    Maximum Error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pour Pressure         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ling Point           2.66    (as a function of pres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q. Specific Vol.     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m. Expans. Coeff.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q. Density            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p. Specific Vol.      8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pour Density          7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q. Enthalpy           3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. Heat Vap.         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pour Enthalpy         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q. Specific Heat      0.25    (0.11 for 32_F &lt; T &lt; 250_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p. Specific Heat      0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q. Viscosity          20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p. Viscosity          0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q. Therm. Conduc.    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p. Therm. Conduc.    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q. Prandtl No.        11.10   (3.14 for 53.3_F &lt; T &lt; 260.3_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p. Prandtl No.        0.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ackage, just transfer the following -&gt;ASC lis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SX via Ascii transfer, recall the string to the stack, run ASC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t and STO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