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:   Re: HP 48SX Library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alifornia Institute of Technology, Pasad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MS-DOS program "USR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-Packard is making the current preliminary version 2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LIB.EXE available to customers free of charge to help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48SX application development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program USRLIB.EXE and the documentation file USRLIB.M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"as is," and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-Packard Company make no warranty of any kind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oftware or documentation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.  Hewlett-Packard Company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error or for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ith the furnishing, performance, 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program and documentation are copyrighted by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rd.  Customers may freely reproduce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.  Sale of this material is prohibi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of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HP Customer Support department does not suppo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 Questions, comments, defect reports, etc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ed to the Library Development conference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or Bulletin Board System.  All responses from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rd will normally be provided through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ftware converted into libraries by USRLIB.EXE should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qualified in its library form.  Discrepanc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the libraries and the execu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directory contents should be reported via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versions of the software and documentation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ulletin Board as they become availabl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versions will include less cryptic error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documention of the output listing inform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2 of the program USRLIB.EXE is a preliminar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.  Software compiled into librari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hould be thoroughly tested in its library for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production or distribution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LIB.EXE is an MS-DOS executable file that creates an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object from an HP 48 directory.  A library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n that both are collections of named objec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normally resides in main RAM memory an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tinuous modification and execution, wherea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objects intended for execution only, and can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as readily as from RAM.  A directory's object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inked list requiring a sequential search for acces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ntains an address table that provides rapi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its individ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         HP48 directory object containing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A named object contained with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essed by means of a glob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            HP 48 library object containing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 commands.  Libraries includ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tle, a Library ID number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tables and configuration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ed at system 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mmand     A named object within a librar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 analog of a directory'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ame         HP 48 global name object, execu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es the object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global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LIB name           HP 48 XLIB name object, execu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es the corresponding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XLIB name plays the role for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global name plays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D          A number in the range 0-7FFh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ntifies a library, and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gument for HP 48 command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ies as objects.  The following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defined for the I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D Range  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- 100       0 -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1 - 200     257 - 512   HP ROM-Bas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1 - 300     513 - 768   HP RAM-Bas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on-H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numbers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ssigned by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1 - 600    769 -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1 - 6FF   1537 - 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00 - 7FF   1792 - 2047   HP 48SX 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LIB uses an HP 48 directory object as the source fi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library.  The source directory may contai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ariables, each of which is converted to a library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library (unless specified otherwise; see $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ISIBLE and $HIDDEN, below).  The objects in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d as necessary so that any global names i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rrespond to variables in the source directory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XLIB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directory may contain subdirectories, but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library will not reflect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ince a library structure is "flat."  I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contain variables with the same name, the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names within the library will be correct, but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will also be duplicated in the LIBRARY menu.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directories themselves are not translated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and any use of those names in any of the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ult in an error during execution of USR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may also include the following 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ROMID      Contains a real or binary number object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brary ID that is to be given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an be overridden by specifying -r&lt;romid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.  The ID should be in the range 76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92 (301h - 6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-r option must be specifi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$ROMI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ITLE      Contains a string to be us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rary.  This can be overridden by specifying -t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ommand line.  The first (up to)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title are used for the LIBRARY menu labe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22 characters are displayed by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ONFIG     Contains an object to be executed 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.  If no $CONFIG variable is presen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entry will be generate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of USRLIB, $CONFIG is also trans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rary command; to prevent this, it $CONFI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lared as hidde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configuration code can general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in user-accessible commands.  Si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&lt;&lt; 123 ATTACH &gt;&gt; are OK, but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should take care to leav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changed, and be sure NOT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MESSAGE    Contains a list of names of variab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s to be combined into a message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numbers correspond to the li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$MESSAGE is present, no message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ISIBLE    Contains a list of names of variable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r-accessible lib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, all variables 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rary commands.  When the $VISIBLE li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he names in this list are used as XLI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entries in the library. An empty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, meaning that no XLIB nam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IDDEN     Contains a list of names of variab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d to null-named objects in the library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dden from the librar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$HIDDEN list is present, thos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ot entered in the library XLIB name t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$VISIBLE and $HIDDEN are presen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HIDDEN 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ARS       Contains a list of variables that should remain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, i.e., the stored object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brary, and no XLIB name entries ar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names.  All other variabl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names are included as lib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instances are permitted of the decla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ARS, $HIDDEN, and $VISIBLE variables, in vario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ource directory.  A particular variable is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variable, hidden, etc., if its name is enter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declaration variables anywhere in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by the variable's location. That is, a variable XXX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subdirectory will be hidden if XXX is in a lis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IDDEN in the top level of the source directory; but YY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level will not be hidden even if YYY is present in a 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n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program objects that execute correctly from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are directly convertible into libraries.  In genera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for such errors, and USRLIB does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o.  Here are some known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ince a library cannot be modified, no library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of a STO or 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XLIB names are not usable in all contexts in whic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are valid arguments.  This can cause constr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a named object to fai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A' 5 G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A is a list will not work when A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IB name. 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A' EVAL 5 G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etter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5 G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IB names are not valid as formal variables in algebra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s the independent variable for plotting or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intended to be used as such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using $VARS or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&gt;STR applied to a global name that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`hidden'' library command (see $HIDDEN) return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Embedded directories (entered as DIR...END) within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are not translated except for their fir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Libra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of library creation and activation can b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evelop an application consisting of any number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ther objects, and collect these in one singl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n the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Using Kermit binary transfer, send the directory to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xecute USRLIB, using the directory as the sourc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tep, you also assign a library ID and a librar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outpu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ransfer the USRLIB output library object back to the HP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variable in any conveni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Recall the library object from the variable to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red, and then store it in a RAM port (:n:x 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n is the port number, and x is any number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ing the library, you can purge the original cop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urn the HP 48 off, then on.  This adds the new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 library table, and gives the library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its own configuration program, if any.  (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xecute a system halt automatically at this st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save any stack objects or PICT firs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cover them.)  The LIBRARY menu will now conta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labeled with the library's ID number in the PO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Activate the directory in which you wish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o be accessible, then execute nnn ATTACH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nn is the library ID.  Any number of libra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ed to the HOME directory; subdirectories ma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attached to each.  The main LIBRARY men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a menu key labeled by the library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a library, activate its associated directo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n DETACH.  Then execute :n:ID PURGE to remove the 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n.  (You will notice a brief jump in the displ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the PURGE.  This is normal and harm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the following, &lt;bold&gt; text represents user-supplied text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ing in brackets [ ] denotes optional entries.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, the [ ] should not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LIB [-options] &lt;dirfile&gt; [ &lt;libfile&gt; [ &lt;sumfile&gt;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rfile&gt;   is the name of the source file, which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image of an HP48 directory or a backu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bfile&gt;   is a file to contain the output lib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umfile&gt;   This is a textual summary of the nam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ed.  The following information is giv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:  user name, type, offset into the &lt;libfile&gt;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LIB numbers, whether it can be used in an algebr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hether it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ilarly, a list of message numbers and messag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y of the space requirement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umfile&gt; and the optional &lt;listfile&gt; (see OPTIONS below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ed to stdout by using '-' for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may be included in the USRLIB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&lt;listfile&gt;  &lt;listfile&gt; will contain a text listing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ach object in the in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&lt;header&gt;    Use &lt;header&gt; for the library object header (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&lt;listfile&gt;  &lt;listfile&gt; will contain a text listing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ach object in the output library. Occur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D'name'&lt;--" indicate translation of an name 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an XLIB or a message t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&lt;romid&gt;     Set decimal Library ID (see $ROMI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&lt;title&gt;     Use &lt;title&gt; for the library title (see $TIT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&lt;name&gt;      Declare &lt;name&gt; as a RAM variable name (see $VAR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total library output file cannot be larger than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essage strings must be less than 64K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, words shown in parentheses within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 represent values that indicate sour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ies. (path) represents the path within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variable causing the error, in the form name1/name2/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names are the subdirectoy names (on the HP 48S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would be a list { name1 name2 ... 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1  Gene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nnot allocate memory"  --memory is constantly be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various compile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expected EOF on input"  --EOF was hit when more nibb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n't malloc for decomp"  --can't get memory to create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2  Initialization/First Pa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RLIB: Cannot open"  --The source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RLIB: - not legal for input"  -- "-" (stdin) can'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nnot alloc 128K bytes for image"  --Insufficient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OMID must be in range 769 - 179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ust have either -r romid or $ROMID"  --no library I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ed either BAK of a directory or a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AK object does not contain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rectory is emp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bject is not a string: (path)/$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hree messages may occur when ROMID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$RO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llegal Real value for (path)/$ROMID: (valu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llegal Binary value for (path)/$ROMID: (valu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bject not Real or Binary: (path)/$ROM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wo messages may occur when a $CONFIG variable (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bject not program: (path)/$CONF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$CONFIG redefined: (path)/$CONF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wo messages may occur any time a string (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essage) is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ariable name or message too long (&gt;65535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ut of memory: trying to malloc for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hree messages may occur when a name list i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$MESSAGE, $VISIBLE, $HIDDEN, and $VARS variables are a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bject is not a list: (path)/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n-ID found in list:  (path)/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ut of memory: (path)/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hree messages occur during creation of and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ame tables, and are variations of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nnot malloc id t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nnot malloc id entry: (path)/(nam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nnot malloc id entry: (path)/(nam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3  Interim/Second Pa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essage object not found: (nam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ss of object synchronism between passes: (path)/(name)"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th)/(name) is replaced with the object where out-of-syn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ame must not exceed 16 characters: (path)/(name)"  -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names are limited to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yword cannot resolve to a directory: (path)/(name)"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names cannot be included in other directory obj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wo messages may occur as message objects (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$MESSAGE list) are being converted into a mess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essage object is not a string: (path)/(nam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ultiple definitions for message (path)/(nam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4  Clean-up/Write File Phas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ibrary image length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 FILE NOT WRITT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x image size is 256K nibbles ... image is (value) nib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 FILE NOT WRITT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sucessful write to library file"  --unknown error writing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0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