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 Flash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/10/91 By HPNinj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la librairie 864 Asm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est compose de de 4 fo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ASM   l'assembleur lui-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-&gt;   le des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      l'editeur d'er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     le menu d'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864 un petit memo et un peti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 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utilise le format des instructions de Voyage Au Centre de la 4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lques exceptions 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, pour simplifier la syntaxe, j'utilise pour 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= D1= LCHEX LAHEX la syntax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= 12345   au lieu de D0=(5)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= 12      au lieu de D0=(2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HEX 12345 au lieu de LCHEX(5)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encore plus court, LC 12345, tout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cree cette syntaxe car etant TRES feignant, et pour une meill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bilite, je prefere utiliser cette synt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uvelles instructions sont utilisees comme les anciennes, ai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R0 A s'ecrit A=R0 A (aha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R0 W s'ecrit A=R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r que l'ancienne instruction A=R0 doit s'ecrire A=R0 tout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preciser W, sinon c'est la nouvelle instruction qui va etre cod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me, on ecrit ASRB A et A=A+5 A (pas d'espace entre le + et l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f, tout est comme dans Voy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, certaines instructions ne sont pas mentionn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concernent le Hardwar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, on peut tester XM, SB..etc separement comme dans Voyage mais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ment par combinaison lineaire...on utilise pour cela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=0 x, ou ?HS=0 x ou x represente un quartet, representant la val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binaison lineaire. C'est tres peu utilise, mais important a sa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es labels, vous les declarez avec un aster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*LABEL (sans espace apres l'asteris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embleur ne tient pas compte des des espaces avant ou apres 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mettre autant de marges que l'on veut. Ainsi, j'ai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crire       A=DAT0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aussi inclure des commentaires, declares par un %. Ai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=DAT0    A    % l'Asm Flash, c'est su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ans instruction: % J'ai pete une Casio aujourd'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out source doit finir par un Carriage Return et un Arob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dis bien, un Carriage Return et un Arobas, (pas de caracteres ap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n'etes pas convaincu de mon explication, utilisez le des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e qui utilise la meme synt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L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entrez une chaine de caracteres qui represente votre source,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etant separee par un espace, et vous lancez -&gt;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source est 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0=D0+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ons a present le menu d'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vous le lancez, apparait une barre d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ou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ssembleur retournera au choix un opbjet Code, executab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chaine de caracteres ou le code est e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-15 ou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'est 0-15, la numerotation de quartets se fera de 0 a 15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Voyage. Cela concerne les instructions P=, CPEX, C=P, P=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=0, ABIT=1, CBIT=0, CBIT=1, ?ABIT=0, ?ABIT=1, ?CBIT=0, ?CBIT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?P=, ?P&lt;&gt;, HS=0, ?H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'est 1-16, la numerotation se fera de 1 a 16, comme le veu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 HP Normalisee. Ce n'est pas tres logique, car le champ P par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t sur 1 quartet, donc sa valeur va de 0 a 15, mais HP a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 la singularite, et aime faire preuve d'une originalite forcen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pour les instructions A=R0 A ou elle prefere ecrire A=R0.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'avantage doit etre tres subtil, car je ne l'ai toujours pas comp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mieux encore, A=A+CON A 5 au lieu de A=A+5 A (la encore, l'int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fort dis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P ou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'est HP, les caracteres de comparaison seront ceux de la HP4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&gt;= et &lt;= tiennent sur 1 carac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'est PC, ce seuront cette fois ceux de l'ordinat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gt;= pour superieur ou 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= pour inferieur ou 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#  pour different, et non pas &lt;&gt;, c'est la syntaxe HP normalise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utile dans la mesure ou quelquefois on ecrit ses sources sur la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MP ou U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'est JMP, tous les sauts seront compiles, c'est pour l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'est UNJ, les sauts sur les labels ne seront pas verifies ni cal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'assembleur retournera un System Binary indiquant la taille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quartets, cela sert si vous voulez connaitre la taille d'une part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a l'avance, utile aux protections par 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j'ai un gros programme dont une parti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mall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Big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on le voit, dans cette partie, les labels SmallLabel et Big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'ont pas ete declare, donc si je mets JMP, il y aura une erreur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vec UNJ, le programme sera compile et on aura comme resultat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partie de programme en quar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trouvez la compilation trop lente (il faut le faire!)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z OFF, ce qui eteindra l'ecran durant la compilation (et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 la compilation), sinon mettez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sortez du menu d'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venant a mon exemple du debut, si je mets Hexa, JM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urais comme resultat 14216480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Les Directives d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s sont declares par un !, ce sont !HP, !PC, !0-15, !1-16, !ON, !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ont le meme role que celles employees dans le menu d'options,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le fait qu'elles peuvent etre utilises a n'importe quel endroi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: on peut donc effectuer des melanges. Si vous les mettez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source, elles ont l'avantage d'etre independantes du Menu d'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prioritaires, on n'a donc pas besoin de declencher OPT a chaque 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L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un des outils les plus puissants de l'Asm Flash. C'est l'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linker de Turbo C pour les connaisseurs, utilise pour fai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t. Le but du linker est de pouvoir subdiviser son source a son 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'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GROSSE_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FIN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je compile ce source, l'Asm Flash va compiler le fichier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GROSSE_BOUCLE et enfin FIN_PROG. les fichiers linkes peuvent 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fichiers car le linkage est recurrent, avec une limite de 25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fondeur, et c'est largement suffisant, croyez-moi. C'est un v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, contrairement a celui du Light Speed par ex, car l'Asm Flash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meme son RCL, et se ballade de fichier en fichier: il ne consomm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moire, tandis que le Light va concatener tous les link poss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mmant ainsi beaucoup de memoire, et perdant ainsi tout lien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s erreurs. (si il y a une erreur dans un fichier linke,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ez plus ou c'etait, contrairement au 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ous conseille d'utiliser le linker jusqu'a epuisement, car pl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e les programmes, plus ils sont lisibles. De plus, si vous travail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ordinateur, vous n'aurez pas besoin d'envoyer des fichiers d'une to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generalement on ne repare qu'une erreur a la fois, donc genera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 une partie de programme et si on subdivise, on n'aura qu'a 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petit fichier au lieu d'un g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Le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 on utilise des donnees dans un programme, on aime bien les voir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es du source. C'est ce que permet de faire le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servent tout d'abord pour les Celebres Load.Reg, Save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-ci ont un code connu, donc autant les mettre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utiliser les macro, vous devez avoir un repertoire Macro, je re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comme indique dans le message d'erreur. Dans celui-ci vous mett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haines de caractere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je mets 8FB9760 H-&gt;S dans SAVE.REG (en utilisant la Tools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que variable est une Macro, mais attention, tout doit e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ii, pas d'hexa, d'ou H-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, dans mon prog, je mets /SAVE.REG pour appeler SAVE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ait, le contenu de la Macro est concatene dans le Code, donc le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des sources deja compiles, contrairement aux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le format ASCII permet d'economiser de la me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acro sont te=s utiles quand vous utilisez des Grobs dans 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L'Editeur d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 editeur est appelable par ED, il permet de reparer les petites err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tout celles de syntaxe. Il est tres utile, car il arrive souvent qu'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nt sur ordinateur, on fasse quelques fautes de syntaxe stup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0=D0+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, j'ai tape D0=D0+ 19 alors que 19 ne tient pas sur un qu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urais donc une erreur Nibbl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'enclenche ED, il suffit alors de modifier D0=D0+ 19 par D0=D0+ 5,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est jo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une erreur, la pile est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Source Initial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[ Nom du Fichier Linke d'ou provient l'erreur si Link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[ Source Foireux, s'il provient d'un link, sinon c'est du sourc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provient l'erreur qui est deja dans la p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System Binary : nombre de caracteres qui ont pu etre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Instruction Foireus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avoir enclenche ED, elle s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as de Link, 1 : Source Initial Modif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on, 3 : Source Initial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'Nom du Link foi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Source du Link modifi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, si vous voulez modifer le fichier linke, il ne vous reste qu'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SWAP STO, et relacez -&gt;ASM car le source initial est dans la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Les Messages d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nstruction    : Instruction incon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Or @ Missing        : Chaque fichier, link ou pas, doit etre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r un Carriage Return et un Aro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xpected         : Champ attendu, comme dans A=A+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 Expected          : Hexa attendu, comme dans LC 1234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0-15 Expected   : Quartet 0-15 attendu, comme dans P=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1-16 Expected   : Quartet 1-16 attendu, comme dans P=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ize               : Mauvaise taille pour u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lready Declared : Label deja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Label      : Label non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o Big           : Saut trop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Macro Dir  : Repertoire Macro inex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acro          : Macro incorr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Macro      : Macro inexis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Link           : Link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Recursion     : Plus de 25 Link de profond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Les Fonctions Spe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fois, quand on veut inclure de petites constantes hexadeci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programme, et qu'on ne veut pas utiliser des Macro, on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, qui va concatener de l'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$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inclure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contrairement aux macro, c'est de l'hex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rmal, sinon, vu que c'est un source, on ne pourrait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 caractere 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voulez faire du calcul de label, il existent les instru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A et GOINC, qui  sont des LAHEX et des LCHEX particu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, ceux-ci doivent etre suivis d'un nom label, de telle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=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A+C A mette dans A l'adresse absolue d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 C=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A+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trouvez certaines fonctions superfetatoires, vous vous tromp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elles sont toutes utilisees dans le source de l'Asm Flash, surtou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et le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Le Des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y a peu de choses a en dire. Il accepte 2 types d'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Entiers, et dans ce cas 2 : #Adresse de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: #Adresse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Code, sans commenta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retourne un String, qui contient le source desassemble,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uche l'adresse, et apres l'instruction. Il se met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!PC, et !1-16. Ainsi, #0 #20 ASM-&gt; don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 P=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 GOTO     00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 CL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 A=C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 CDEX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 R0=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 ST=1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 GOC      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 ?ST=1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 GOYES    0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 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 RSTK=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 C=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isting est de plus formate, ce qui est bien pratique. On pourrait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gramme qui transforme cette chaine en chaine compilable pour l'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suffirait de transformer toutes les adresses utiles genre 001BC 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ajoutant un * et un Carriage Return) mais l'interet me semble d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est d'autant plus aise que si sauts il y a, le listing e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, il se trouve a un nombre de caracteres precis du debut de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lement, j'ai concu ce programme pour desassembler la RO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ier, et non pour modifier des programmes assembleurs existant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m'interesse aucu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Phong NGU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