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48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-Bloom!-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48 is a terminal emulator for the HP-48 series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48 is shareware.  Please send $7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Bloom!-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149 NW Arro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vallis,  OR  97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term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erm48, you must first have the file TERM48.LIB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ERM48.LIB in binary mode to your calculator using ei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r X-Modem.  After TERM48.LIB is on your calculator, put TERM48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ck by pressing "var" and then the button coressponding to "TE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tack displays the Library file, put "0:931" on the stack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to".  Turn your calculator off, then back on.  Once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put "0:931" back on the stack, and type "ATTACH", (then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done, press the "home" key.  Next, put this vari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: "{ 2 # 8d # 6d }", type "TPAR" and press "sto".  This is the term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file, and must created in order to use term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rm4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G/GX, press LEFT-ARROW 2, (the library key)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corresponding to "TERM".  You are now in the term48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: "RCV" "INFO" "DIAL" and "S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V:  RCV is the direct terminal emulator for term48.  Press this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ut your HP in manual command mode.  To exit RCV just press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more about RCV, go to "Using RC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Info about term48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: The dialing shell to term48.  DIAL will prompt you for a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dial command to your Hayes-compatible modem.  When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 signal, it will put you into R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D:  If you only want to send a short string to the modem, use SND.  S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you for a string, send it to the modem, and then put you in RC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/SX INFO will not execute properly.  It is not recome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PA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AR stores information on the text size being used by RCV.  TPAR'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&lt;Character Size&gt; &lt;Character Height&gt; &lt;Character Width&gt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ize may only be either 1 or 2.  CH and CW must be decim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8x22 screen, TPAR should be: { 2 # 8d # 6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10x33 screen, TPAR should be: { 1 # 6d # 4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RC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RCV requires that the variable "TPAR" is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alcultor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use, RCV remaps the keyboard in the following fash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B</w:t>
        <w:tab/>
        <w:t>C</w:t>
        <w:tab/>
        <w:t>D</w:t>
        <w:tab/>
        <w:t>E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b</w:t>
        <w:tab/>
        <w:t>c</w:t>
        <w:tab/>
        <w:t>d</w:t>
        <w:tab/>
        <w:t>e</w:t>
        <w:tab/>
        <w:t>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^B</w:t>
        <w:tab/>
        <w:t>^C</w:t>
        <w:tab/>
        <w:t>^D</w:t>
        <w:tab/>
        <w:t>^E</w:t>
        <w:tab/>
        <w:t>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H</w:t>
        <w:tab/>
        <w:t>I</w:t>
        <w:tab/>
        <w:t>J</w:t>
        <w:tab/>
        <w:t>K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>h</w:t>
        <w:tab/>
        <w:t>i</w:t>
        <w:tab/>
        <w:t>j</w:t>
        <w:tab/>
        <w:t>k</w:t>
        <w:tab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</w:t>
        <w:tab/>
        <w:t>^H</w:t>
        <w:tab/>
        <w:t>^I</w:t>
        <w:tab/>
        <w:t>^J</w:t>
        <w:tab/>
        <w:t>^K</w:t>
        <w:tab/>
        <w:t>^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N</w:t>
        <w:tab/>
        <w:t>O</w:t>
        <w:tab/>
        <w:t>P</w:t>
        <w:tab/>
        <w:t>Q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n</w:t>
        <w:tab/>
        <w:t>o</w:t>
        <w:tab/>
        <w:t>p</w:t>
        <w:tab/>
        <w:t>q</w:t>
        <w:tab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M</w:t>
        <w:tab/>
        <w:t>^N</w:t>
        <w:tab/>
        <w:t>^O</w:t>
        <w:tab/>
        <w:t>^P</w:t>
        <w:tab/>
        <w:t>^Q</w:t>
        <w:tab/>
        <w:t>^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T</w:t>
        <w:tab/>
        <w:t>U</w:t>
        <w:tab/>
        <w:t>V</w:t>
        <w:tab/>
        <w:t>W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t</w:t>
        <w:tab/>
        <w:t>u</w:t>
        <w:tab/>
        <w:t>v</w:t>
        <w:tab/>
        <w:t>w</w:t>
        <w:tab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S</w:t>
        <w:tab/>
        <w:t>^T</w:t>
        <w:tab/>
        <w:t>^U</w:t>
        <w:tab/>
        <w:t>^V</w:t>
        <w:tab/>
        <w:t>^W</w:t>
        <w:tab/>
        <w:t>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Y</w:t>
        <w:tab/>
        <w:t>Z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y</w:t>
        <w:tab/>
        <w:t>z</w:t>
        <w:tab/>
        <w:t>DELETE</w:t>
        <w:tab/>
        <w:t>BACKSPAC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^Y</w:t>
        <w:tab/>
        <w:t>^Z</w:t>
        <w:tab/>
        <w:t>.</w:t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  <w:tab/>
        <w:t>&lt;</w:t>
        <w:tab/>
        <w:t>(</w:t>
        <w:tab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</w:t>
        <w:tab/>
        <w:tab/>
        <w:t>7</w:t>
        <w:tab/>
        <w:t>8</w:t>
        <w:tab/>
        <w:t>9</w:t>
        <w:tab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ab/>
        <w:t>}</w:t>
        <w:tab/>
        <w:t>&gt;</w:t>
        <w:tab/>
        <w:t>)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S LOCK</w:t>
        <w:tab/>
        <w:t>$</w:t>
        <w:tab/>
        <w:t>%</w:t>
        <w:tab/>
        <w:t>^</w:t>
        <w:tab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4</w:t>
        <w:tab/>
        <w:t>5</w:t>
        <w:tab/>
        <w:t>6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ab/>
        <w:t>CHR(28)</w:t>
        <w:tab/>
        <w:t>CHR(29)</w:t>
        <w:tab/>
        <w:t>CHR(30)</w:t>
        <w:tab/>
        <w:t>CHR(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,</w:t>
        <w:tab/>
        <w:t>~</w:t>
        <w:tab/>
        <w:t>`</w:t>
        <w:tab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</w:t>
        <w:tab/>
        <w:tab/>
        <w:t>1</w:t>
        <w:tab/>
        <w:t>2</w:t>
        <w:tab/>
        <w:t>3</w:t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</w:t>
        <w:tab/>
        <w:tab/>
        <w:t>;</w:t>
        <w:tab/>
        <w:t>@</w:t>
        <w:tab/>
        <w:t>#</w:t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</w:t>
        <w:tab/>
        <w:t>?</w:t>
        <w:tab/>
        <w:t>_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>0</w:t>
        <w:tab/>
        <w:t>.</w:t>
        <w:tab/>
        <w:t>SPACE</w:t>
        <w:tab/>
        <w:tab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(0)</w:t>
        <w:tab/>
        <w:t>!</w:t>
        <w:tab/>
        <w:t>TAB</w:t>
        <w:tab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p row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Bottom row (control) shif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hift key is pressed, the middle row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 and tips for using term4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48 uses the IOPAR variable.  If you have a 2400 baud modem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OPAR is set to 2400 bau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that if you are connecting your 48 to a modem via w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flags are set to W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8 has only a 250 character buffer.  If the buffer overflows, term4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kipping characters.  Since the 48 is so slow and due to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I would recomend that you only use the 48 around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m you are connecting to allows software flow control, (XON/X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want to try it.  The XON/XOFF flag is stored in IOP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file transfer, transfer the file just as if you we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.  Remember that the transfer speed must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you connected the modem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since version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rm48 is now a shell for vt52v2, another terminal emulator for the HP-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nables term48 to support VT-52 terminal emulation, and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nd receive data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erm48 was recompiled in assembly, so it runs about 5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erm48 can now let you change the text s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48 was written by Robert W Rose for -Bloom!-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