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l text dis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Bjorn Gahm, 1992-10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SX-E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is not my native language so I appologis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works on the S(X) and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DISP is now a library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LDISP uses the current grob, if in normal mode MLD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n the normal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ONT is more complete. There are still cha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but most of the normal cha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ug in reverse video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now print all types of objects, not onl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ettings are in the library, the SETUP program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meters are stored in a separ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 SETUP program to adjus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adjusts itself to the size of the PICTgrob. (You can now hav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only when the pict grob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is improved (it now inverts the char instead of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force a scroll when in the last position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can be moved to any location on screen. (using 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write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LDISP1.0 uses the PICTgrob to write the tex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has a small font, you have 33x10 ch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DISP lib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 - Print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N     - Prints and goes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     - Print at a position, need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The data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binary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binary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     - Returns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binary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binary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- Move to a point on screen, need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binary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binary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n    - Switc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Off   - Switch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- Interpret CR and L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LF    - Interpret CR or LF as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- Sets invert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 - Sets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n   - Turns on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ff  - Turns off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download the library and store it in the por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o store it in port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lib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0 on stack and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hp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ISP stores all its data in MLDISPpar. If MLDISPpar i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ISP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DISP will use the current display, to use the PIC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HP to show the PICT. ( {#0h #0h} P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l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practice to clear the screen before using ML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ormal STACK-GROB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CLLCD MenuOff Cls ...your code here...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the PICT-G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ERASE {#0h #0h} PVIEW Cls ...your code here...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ello to the text GROB. (you will see the text f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 more permanatly you have to us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"Hello" Pr 7 FREEZE \&gt;&gt; will do the same thing as abo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reez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L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LN works as Pr but it moves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ov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#9h        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8h        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: \&lt;&lt; #9h #8h Mov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row 10 and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o is upper left corner (#0h #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oo large binaries then MLDISP will move the cursor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screen. It will not mak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A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combination of Move an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ata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Move and then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os?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urOff Cur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ff or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R CR+LF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how CR and LF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selects separat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LF selects that CR or LF is interpreted as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nv Nor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selects black background and whit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selects white background and black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can be used to print certain pa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sed video, or to make the whole screen inverted (C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enuOn MenuOff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TEXT-mode, if the menu is to be show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jorn Gahm       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nail: A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81 61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