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L v1.1 Basic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rik Brynt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mb@etek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mb@cd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Bryntse, 2:203/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PRF (the Swedish HP-cl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-700 15  OREB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sic Game Language (GL) package for HP48S/SX/G/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 is a powerful language for games and other demanding ap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11BAS.DOC   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11.LIB       The GL v1.1 library for download to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LDEMO.DIR     A directory with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aluable information in your HP48, make a backup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file GL11.LIB to your HP48. Put the library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t in port 0 by pressing 0 STO. Turn the calculator off, th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should exist a new label in the LIBRARY menu, marked GL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, there are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hows copyright and version information about 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urge GL11.LIB. Download GLDEMO.DIR to your HP48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ill find fiv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 prime factorization program, call it with a numb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535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2   subprogram to FACTOR (you cannot run FAC2 on its 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space shi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   classic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LL  bouncing ball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just start the GL program by pressing the correspondin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string may appear on the stack. In this case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GL yourself, with the string on the stack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"Undefined XLIB Name" error, then GL is not instal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n GL is turned off if system flag -56 is set (beep off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quit a GL program with ON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G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HOME, then enter :0:880, press DUP, then DETACH and finally PU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amed Fatri, who has written the demo programs and an excellen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L that runs on the HP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ustafsson, who wrote CHI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Verhas, for PCMAC, a macro assembler fo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Brittenson, for MLDL. GL would not have been possibl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ho helped me beta test 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 is (C) Copyright Erik Bryntse 19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 may be used for non-commerci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ree of charge, or for a media fee, of this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rchive is allowed. You may not distribute GL in any oth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nal words (some in Swed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du ar svensk kan du ga med i Svenska HP-raknarforeningen (SHPR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akta mig eller skriv till oss pa adressen i borjan av denna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 to contact me if you find bugs or hav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