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MA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MAC Universal Macro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BM PC XT\AT\PS2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PCMA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C is a two pass, symbolic cross assembler  for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\XT\AT\PS2 computers. This assembler is a special  one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dedicated to any processor. The user of PCMAC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ind of assembly language to use, and what kind  of  cod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s to be generated. Therefore a very special macro langu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n PCMAC that is powerful enough to define any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 like  Z80  or  MC68000.  The  assembler  supports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to maintain  big  assembly  programs.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ial string and charact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C language lik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werful  primitive  commands  to  build  up  high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rective and command line option driv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mbol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y compiled binary or linkable object code outpu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tribution disk you have the PCMAC  assembler,  a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inks the object file output of the assembler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PCMAC if you intend to develop  assembly  progra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 for some rarely used  processor  for  which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 Developer  bought  a  seven-a-half-bit  processo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XX7.5 none heard of it before. He had documentation for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decided to use it in a control  circuit.  He  built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riven by the BRXX7.5 and he tried to develop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At first he thought to develop the program  in  a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but there was no compiler targeting the BRXX7.5. T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develop the program in assembly language, but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ss of the compilation an error message appe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ssembler present for you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Developer decided to have an assembler written. He  asked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zy, a programmer, to  write  an  assembler  for  him.  Mr. 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 the job, and said to have done the assembler in six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 bucks. Of course the assembler won't be ver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generate false code in the first versions, but  an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problem arises Mr. Developer can phone him, and he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g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this is not the story that  makes  Mr.  Developer 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e decided to buy the new PCMAC assembler. He  did  it,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guide through and defined his special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wo days. He made some mistakes in his first version, but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warned him, when it could, and in another time he  f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himself looking at the highly readable listing of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could find the bug in the macro definition in two  min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uld correct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Developer  had  an  assembler  that  compiled  hi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. But many times  he  wrote  the  instruction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,HL that changed two registers  into  the  form  EX  HL,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pointed out that it could not  compile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n Mr. Developer included this  instruction,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orm of the other one,  and  PCMAC,  since  that  time,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e programs. If he had an ordinary assembler he 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Mr. Developer finished up his work soon  and  his 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very great to give him a salary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tory of Mr. Developper and it can be the s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very easy to use. You have to prepare a  text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ssembly program. There are many good editors  for  the 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ny of them. Suppose you prepared an assembl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is now in the file MYFIRST.ASM. Now  typ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MYFIR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PCMAC on the start  of  the  line  i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and typing it invokes DOS to start PCMAC. 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the name  of  the  program  that  you  want  PCMA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. PCMAC having been loaded reads the name of  th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tries to compile it. It writes some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ays that there were errors in your assembly file   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enerate output. After correcting the bugs  in  your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should type the same line again for the DOS prom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ily read that there was no error in your  assembly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ation was successful. Now list the directory,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with the DOS command 'dir', and see that  there  i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: MYFIRST.TSK. This file contains the compiled cod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ry to load into your target machine and start.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point where we can not  give  you  any  advice  how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can vary from user to user. External machin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to the RS232C channel, and you can  use  a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80X86 assembly, in C, in PASCAL or in any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de into the extern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difficult to speak about the assembly language  of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every user defines his own  assembly.  However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in rules that stand for every user defined assembly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sembly program consists of lines, and every lin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ost one instruction. The instructions are  termin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 character at the end of the line or by a semicolon 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llowed by comment. Every line  contains  two 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t is the label and the second  is  the 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start in the first column of the line and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or tabulator. The instructions start at any posi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or tabulator character has to precede them. Many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ccesary to start a label not in the first column.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ke of the readability. In such case the label h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by a colon. Any part of a line can be missing.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in only instruction without label, only a label  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or even no comment. So a line  can  even  be  empt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_IN_THE_FIRST_COLUMN LD A,B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LABEL_IN_THE_FIRST_COLUMN is a long label  tha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column and  separated  from  the  instructio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It could be separated by many spaces. Many spac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work like one. The command is LD A,B and  termin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;. The rest of the line is comment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_NOT_IN_THE_FIRST_COLUM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ontains only a label that has to  be  termin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, even if there is no instruction following. A label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 letter or  with  the  underscore  character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letters, numbers and the underscore character. A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 long as you want but should not exceed the maxim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that is 500 character. This is an exceptable limi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ed to use  long  labels  that  tell  you  the  mea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format of PCMAC always pays attention to th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adab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is example is difficult to typeset. The line  above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nt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is text 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ontains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LD a,B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ine  that  contains  a  label  starting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instruction separated by a space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can contain a directive. Directives start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with a sharp # character. This looks like in  C 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PCMAC has much more directives than C language.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PCMAC currently has 28 kinds  of  directives.  You  ca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irectives in details in a separate chap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is a directive that tells PCMAC  to  generate  wor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: higher byte, lower byte. Some line 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lh ; Usua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hanges the order to the usual and the line contain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PCMAC Generat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reason to use PCMAC to  generate    bin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ext file. The text file can be read easy by  human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file can be read by some program or machine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f view  of  code  generation  the  assembly  lin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ed into two groups. Instructions of the first grou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while the instructions of the second group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MAC reads the lines twice. One going through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called PASS. This is why PCMAC is  called  a  tw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. In the first pass  PCMAC  decides  how  big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the code, and the second pass generates the c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ss PCMAC reserves place to store the code. W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instruction  that  generates  code  encoun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ss PCMAC stores the code in the reserved area at a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shown by the variable $. This  variable  is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PCMAC that you even can reference  in  your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in  other  assemblers  is  usually  called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 PCMAC increments this variable after generating  a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is variable to a certain value  than  the  nex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generated to the location that is pointed by  the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is variable to point a location where  PCMAC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generated a byte then PCMAC will overwrite the old val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byte. Some assemblers do not allow to generate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ending addresses. However in some cases it is neccessa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itives  are  instructions  that  are  known  by  the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itself. They are primitive, but they has to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up macros, assembly language. These primitives ar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y are in any other assembly language. These primi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,DW,DD,DRB,DRW,DRD,VAR,EQU,EXTERN,EXTRN,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ix directives generate code  the  others  do 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 Abbreviation of Define Byte. The syntax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ction generates so many bytes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s there are after the keyword DB.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evaluates  the  expressions  an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ive bytes to hold the values. If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fit into the  interval  [-128,255]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MAC generates an error message.  This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you to treat a byte as  signed 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case the assembler  generates  a  by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the value in two's complement 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words: if the value is less than zero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ssembler adds 256 to it  before 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nstruction can  also  be  used  to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s. From the  point  of  view  o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ion a string is nothing else then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tor. Every character of a string  is  a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se bytes are  generated  succesive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a string  instead  of  an 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of strings is detail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 Abbreviation of Define Word. The syntax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W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ction generates  two  byt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. The expressions are treated as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: two byte values. If a value does no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val [-32768,65535]  PCMAC 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message. This interval allows you to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word  as  signed  value.  In  that  ca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mbler generates  a  word  tha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n two's complement code. In  other 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value is less than zero the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s 65536 to it before generation. Th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ytes in a word is: lower byte,  higher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efault. This ordering can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W directive. String can not take pla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     Abbreviation of Define Doubleword. The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ction generates four  byt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. There is no limit for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, because PCMAC uses 32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t makes impossible to be out of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doubleword. The generation takes place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s. PCMAC splits up the  doubleword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 and generates words. The order of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ion  is:  lower  word,  higher   wor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. This ordering can be  re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D directive. The order of the by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 is the same as if the words we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 DW  primitives.  They  go  throug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 procedure.   In   other   words 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s two DW instructions for a  DD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not take place among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B      Abbreviation of Define Relative Byte.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B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 are treated as 32 bit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generated  value  is  the   valu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 minus the value of the variable $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.  At  first  glance  this   procedure 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phisticated and  useless.  The  powe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itive   is   that   many   instruction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processors refer to relative 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way those addresses are tre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offset is given. The generated  byte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ddress of the next  byte  will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address. PCMAC  will  generate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 if  some  of  the  expressions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ocatable. PCMAC will generate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modified  value  is   not   in 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128,127]. A string can not take pla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W      Abbreviation of Define Relative Word.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W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 are treated as 32 bit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modified the same way as in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B. A main difference is that  the  modif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the value of the  variable  $  plu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this  instruction  generates  two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imitive is useful when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s place with  word  offset.  PCMAC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 message  if   an   expression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ocatable and will generate  error  messag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ified value is not  between  the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32768,32767]. A string can not take pla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D      Abbreviation of Define Relative  Double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of the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D expression1,expression2,...,express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 are treated as 32 bit  val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modified the same way as in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W  or  DRB.  A  main  difference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cating value is the value of the variabl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4 because this  instruction  generate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. PCMAC generates warning message if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pressions is not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us look at the nex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Program to demonstrate the primitives DB,DW,DD,DRB,DRW and D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et the variable $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is instruction is useless because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Generate byte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 next instruction generates byte 0FE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w $=1, $+1=2 and 0-2=-2 equals to 0FEh in 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TE: This instruction makes PCMAC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warning message because the expression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 following instruction generate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 generated bytes are 0FFh and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B LABEL1,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 1234h     ; The generated bytes are 34h and 12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12345678h ; The generate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78h, 56h, 34h, 12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W LABEL3   ; The generated bytes are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3 DRD LABEL3 ; The generated bytes accord to the value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-4=0FFFFFFFCh in two's co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so the generated bytes are 0FCh,0FF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and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     This instruction declar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ntax of the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identifier1,identifier2,...,identifi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identifiers   are   treated   as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instruction. If an identifier appears  on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side of an assignment  that  was  not  declared  with  a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then PCMAC generates a warning  message.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a variable is definiti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      This is a  special  instruction  that  assig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to a label. The syntax of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  EQU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el : 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bel has to appear on the place of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e as it was mentioned earlier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ssigned  to  the  label.  This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ion when a value that is not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ariable $ is assigned to  a  label.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ase if a label stands  on  the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 of a line the value that is assigned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value of the variable $ when PCMAC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a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N    These instructions are the same, so we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as one instruction. This instruction onl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different forms because it is often  mis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 assembly  programmers.  The  syntax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RN label1,label2,...,l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instruction  declares  the  label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rnal.  It  means  that  there  is  no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igned to the label in the assembl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because it is defined in  an  other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s compiled separately. Such  a  label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ppear in an expression. The  only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when the label itself forms an expre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W external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xternal_label is an  external 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can  only  be  used  when  PCMA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ed with the -o option.  This  option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MAC  to  generate  object   file 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task file. The references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lved by PCMAC. The assembler only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for the linker about the unsolv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 the  linker  reads  the  note  solv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. If  nor  the  option  -o  n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-t is  present  then  PCMAC 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message when an EXTERN or EXT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  This instruction declares a label to  be 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nstruction can only be used  if  PCMA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ked with  the  option  -o.  This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ns that PCMAC makes a note about the lab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file, and the  linker  can  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s to this  label  that  are 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modules. The instructions EXTERN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as husband and wife. If nor  the  -o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tion -t is present when invoking PCM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MAC  generates  a  warning   message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e present two simple programs. Assume that the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 in  the  files  TTHL.ASM  and  HL2.ASM.  The   first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THL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 program that multiplies HL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program (HL2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Program that calls 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  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WO_TIMES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can compile these programs with the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C -o TTH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N -o HL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TTHL.O HL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commands compile the  assembly  files  and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s. The last command links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version of PCMAC knows 28 directives of 8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ive always appears on the start of a line  prece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character #. Th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clude, macros,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atal, error, warning, message, pause, list,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, endif, else, elsif, ifdef,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ctal, decimal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w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acarg, ma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tack, pop, push, clo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while, wend, repea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ng the directives into groups accords  to  their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e present all the directives with some text that can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clud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 includes assemb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   includes assembly file while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      includes compiled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al    generates an error message and stops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  generat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generates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gener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    supresses compilation until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    switches the list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ist    switches the listing of include fil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nditional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     switches the compi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    closes a block that was opened with some 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if    switches the compi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tring option set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l    changes string radix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 changes string radix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 redefines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ode order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       sets ordering of bytes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      sets ordering of words in a double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acro option set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arg   redefines the macro argumentu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num   redefines the macro 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ompilation stack hand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   open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   pops a value from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   pushes a valu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tack clos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Loop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!! These directives can ONLY be used inside of a macro.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  start a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     end a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  start a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   end a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is chapter tells you the effect  and  usage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. However there are some definition  that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until you are not familiar with string and  macro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and you to skip the definition of group 4 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strings and groups 6 and 8 if you are  not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cros. Having learnt what PCMAC call string  and  macr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turn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file name" or #includ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makes PCMAC to suppress reading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open the file that is named following the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has the same effect as if the file was copi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the directive into the current file.  The  directiv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orms. In the first case the name  of  the  file  is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"s. In the second case between &lt; and &gt;. If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closed between "s then PCMAC searches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rectory if not path presents in the file name.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nclosed between &lt; and &gt; then PCMAC searches the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is pointed by the environment  variable  INCLU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is included from an other one can also includ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can be nested into 5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we have set  the  environment  variable  with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CLUDE=C:\PCMA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CLUDE=C:\PCMAC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ifference between the two settings from the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 of   PCMAC.   Assume   that   the   current   direct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MAC\SOURCE.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ECL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the file C:\PCMAC\SOURCE\DECL.ASM.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DECL.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the file C:\PCMAC\INCLUDE\DECL.ASM.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YS\MACROS.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include  the   file   C:\PCMAC\INCLUDE\SYS\MACROS.AS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C:\ROOT.A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 PCMAC  to  try   to   open   and   read   a 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MAC\INCLUDE\C:\ROOT.ASM. It is an invalid file name so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ail trying to read, and generates an error  message.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C:\ROOT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ill include the file "ROOT.ASM" from the root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"file name" or macros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has almost the same effect as an 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ce is that this directive is neglected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. This is useful to collect the  macro  definitions,  the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s into a file  and  to  include  it  with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. These  lines  are  skipped  while  the  second  p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is called macros, because usually macros  are 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that is included only in the first pass. The mea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imiters of the file name is the same  as  in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directive. On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ros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instead of th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PA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that was included with the directive macros can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directive or even #include directive.  Obviously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ncluded into a  file  that  is  included  with  a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will only be  included  only  in  the  first  p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ing of their directive can be 5 level deep toge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files of the directiv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b "file name" or #lib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forces PCMAC to open and read a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generated  by  PCMAC  and  containing  only  compresse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 If a file contains only  macro  definitions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generating code, then this program can be compi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option. If PCMAC was invoked with the -K option  it  only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ne pass, and finishing  the  pass  creates  a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 the  macros  that  were  defined.  If  we  hav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.ASM containing only macros  and  we  compile  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MACROS.ASM MACROS.LI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cluding the result file MACROS.LIB with the  directive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effect as including the original file MACROS.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macros or include. The difference is tha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ressed lib file is much faster  because  PCMAC  chec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in an earlier compilation. The  delimiters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as in the case of macros 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atal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rro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generate message that appears  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listing file if it exists. These directives ar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reating macros. An example can be  seen  in  the  Z80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\  *,*",_SS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    #0 == 6 &amp;&amp; #1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rror 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#0&lt;&lt;3)+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defines the instructions that load 8bit from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register, or from the memory location addressed by  HL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or backward. However to load  from  the  memory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by HL to the same memory location is invalid.  If 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s that  would  accord  to  the  assembly  instruction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L),(HL) then the processor Z80 gets into a halt state.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d instruction for this purpose, HALT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write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(HL)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e probably wants something else than HALT. This  macro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pile this line, but generates an error message inst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ppears on the same place where the  error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appear, and PCMAC treats the message  as  an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itself. Continues the compilation to  discov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, but having finished the two  passes  does  no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nor t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uld define the macr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\  *,*",_SS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    #0 == 6 &amp;&amp; #1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atal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#0&lt;&lt;3)+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the compilation halts having  put  out 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strong wake up for the programmer,  and  the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is regarded to be in use when  a  really  seriou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. PCMAC generates fatal errors e.g. when it can no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uld define the macro in the following way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\  *,*",_SS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    #0 == 6 &amp;&amp; #1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arning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#0&lt;&lt;3)+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line LD (HL),(HL) encounters and  this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, then the message appears as warning and PCMAC trea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 The compilation goes on,  and  having  finished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PCMAC writes out the object or t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last  of  this  three  directives  is 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generates a message appearing on the screen, 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ile, but this event  is  treated  neither  an  error  n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 This is only a message. PCMAC puts it out and forg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 You can use it if you  run  PCMAC  on  a  two-disk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and you compile very large files. In  this  cas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main file that contains only  directives  on  on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and the other files on other  floppy  disks.  You  sta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e main file (eg. MAIN.ASM ) on drive A, and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ing the program fragments on  drive  B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ASM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AIN.ASM includer of a very la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Put the disk containing SUB1.ASM into the drive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and press RETUR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B:SUB1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Put the disk containing SUB2.ASM into the drive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and press RETUR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B:SUB2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Put the disk containing SUB3.ASM into the drive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and press RETUR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B:SUB3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file 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 forget to use the pause directive befor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, because finishing the first pass the disk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3.ASM but not SUB1.ASM is in the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makes PCMAC to stop until one  pre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ENTER. The usage of  this  directive  was  describ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s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switches the listing of the 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only effect if the command line option -l was  gi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cation of PCMAC. If the expression is true (not zero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will be on following the directive, if the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(zero) then the listing will be  off.  The  directive 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he listing  of  all  the  files.  The  directive  #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he listing only of the include files. Th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s is off by default. This means  that  if  you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-l 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get a listing on the screen, but no lines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1.ASM, SUB2.ASM and SUB3.ASM  will  appear.  (See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!) The directives #list and #ilist have effect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is on. It means that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switch the lis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directive to switch the compilation off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true (non zero) then the compilation remains 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is false (zero) then the compil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the expression will be evaluated if  the  compil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In other words this directive opens a conditional  bloc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be ended with the directive  #endif.  Such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as deep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are similar to the  directive  #i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he  compilation  off  according  to  the  ident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ifdef turns the compilation off if the  identifi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fined. The directive #ifndef turns the  compilation  off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ntifier was defined. These directives have the sam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isdef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!isdef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closes a  conditional  block.  If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was on before the block started it will be  on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was off then it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splits  up  a  conditional  block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 following  the  directive  #if  was  true,  t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is turned off at the point of the directive  el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was false then the compilation  will  be  on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 the whole conditional block is  in  a  larger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hat switched off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directive  the  mixture  of  #else  and   #if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will be evaluated if the directive #if switch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, and the compilation switches on if the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. Using this directive it is possible to  separat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ases. To make it clear let us look at an  example!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monstrates how the directives of this group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N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Program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el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ome simple example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expression 1 is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No matter what this string 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because it won't appear on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om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identifier variable is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value of variable is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value of variable is fa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The identifier variable is not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ree different cas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variab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Variable =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if variable 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Variable =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"Variable greater than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file CON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ompile this program invoking PCMAC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con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get the message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expression 1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identifier variabl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value of varia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Variable great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expression 1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identifier variabl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The value of varia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**** Variable great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get every messages twice because of  the  two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. Try to  compile  the  file  CONDEMO.ASM  that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nderstand this group of  directives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strings, and the way how PCMAC deals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sets the radix of the string escap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ight. The numbers will be evaluated  as  octal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scape sequences, and any non  octal  character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even the digits '8' and '9'.  The  radix  for  str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is octal by default,  but  it  can  be  changed  i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CMAC. It  is  regarded  to  use  explicitly  oc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in your program if you use string esca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sets the radix of the string escap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en. The numbers will be evaluated  as  decimal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good style of programming to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or octal at the start of every file, and to us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or macro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, the best way is to use only one  of  them 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expression1,expres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 is  useful  when  writing  program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that uses non ASCII character set.  When  PCMAC  sta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fills up a table with numbers from 0 to 255.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a string or in a character  constans  it 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ccording to the ASCII coding standard. PCMAC chang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ccording to the table. If  the  character  'A'  appear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the code 65 in ASCII. PCMAC changes this c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that is in the table at the location 65. By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, because PCMAC sets the location i to hold the value i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=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ive #char changes the table.  It  evalu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and then changes the location pointed b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ld the value of the second one. The order of  this  ev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. Let us look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HA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Demo program for the cha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65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65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AAA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the file CHA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mpile this program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CHA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file CHARDEMO.TSK will be an ASCII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Try to compile this assembly file,  and  then  use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HARDEMO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ytes were generated by the assembly program abov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DB primitive generated three capital  case 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rriage return and new line. The second DB primitiv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lower case 'a's, because the char directive chang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racter 'A' from 65 to 97. The second char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. The value of the first expression is 97 at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le at the location 97 contains the value 97 beca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. Therefore the third DB  primitive  gene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s the previous one. What does the next #char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? It changes the location 65 of the table to hold  the  c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'A'. But this time it is 97  because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irective. This directive does not change the tabl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h DB primitive generates three lower case 'a's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char directive is clear how to interpret. The  location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hold the value 65.  The  last  DB  primitive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apital case 'A's.  The  last  char  directive  is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e that PCMAC really fills up the table at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pass. This is because you may wish to change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re than once in one  file.  An  example  when  you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program that sends messages to  the  screen  a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s well. In this case your  program  will  look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Program skeleton for multiple character se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 ;start of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   A,'a' ; This is standar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haracter table settin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b'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z'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essages to sen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_mes1    DB "message number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_mes2    DB "message number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_mesN   DB "message number 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haracter table setting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b',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z'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essages to se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mes1    DB "message number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mes2    DB "message number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mesN   DB "message number 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program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 LD A,'a' will load into the accumulator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because the default setting of the table is ASCII, 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aded at the start of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redefine non printable  code  with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t there is no use of it. All the escape  sequen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and in the character constants are treated as they a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haracter constans '\65' in  decimal  mode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ean the value 65 no matter  what  kind  of  char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it. The other escape sequences as '\n' or '\r'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hat PCMAC refills the table at the st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ss! If you collect all the char directives in a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include it using the directive #include and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mac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hl    or     #dw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d hl    or     #dd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change the byte and word genera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W and DD primitives. By default DW generates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hat the lower significant byte is the first  and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byte is the second. The DD generates a double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way: the lower significant word is on  the  lowe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igher significant word is on the hig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rdering method can be changed with this 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dw changes the ordering of  the  primitive  D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pairs hl and lh means the order of  the  bytes.  hl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byte on the lower address lower byte on the hig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 means backward. The directive dd changes the word  orde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y. The meaning of the letter pairs  are  the 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instead of bytes. These letter are not predefined labe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They are  keywords.  You  can  use  both  as  lab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You  can  find  a  demonstration  program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MO.ASM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O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Demo program for the dw and d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d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w    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d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the file O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est way to see what codes were generated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ile.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oft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O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Demo program for the dw and d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 34 12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2 78 56 34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dw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6 12 34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8 56 78 12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dd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C 12 34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E 12 34 56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dw    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2 34 12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4 34 12 78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7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dd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8 34 12                      dw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A 78 56 34                   dd    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End of the file OR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gives a listing for all the passes. Here we  presen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ing of the second pass. You can see that the primitive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the bytes  in  the  same  order  between  the  wor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 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nderstand this group of  directives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macros, and the way how PCMAC deals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nu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cro definition consists of syntax definition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. You can and  probably  want  to  use  the  macro  argu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sometimes the macro numbering character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 as normal characters. The macro argumentum charact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#, the macro numbering character is the character  @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 It can happen that some macro that you want to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acro body contains the # or the @ character. Assume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instruction defined by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MOV ACC,#*"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macro body is not interes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 want to reference this  instruction  in 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Wrong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CLR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ill think that you want to have the  actual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n the first line. If we used this macro definitio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ould extend it when rea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RJP 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ctually not the wanted effect. What we wa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efinition for thi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 possi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CLR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#macarg changes the macro argument character to '&amp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PCMAC  works  up  the  macro  definition  it  rememb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of the references to the macro argument  and  it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nformation.  The  later  change  of  the  macro  argu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oes not disturb PCMAC  when  it  extends  a  macr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ds: it is  not  interesting  for  PCMAC  what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um  character  was  when  the  definition  of  the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nished. Another possibility for this macro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nother possi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CLR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0 ;any value not equal to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CC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numbering character is @, but using the directive ma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redefine  it  the  same  way  as  redefining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u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are when using any of the directive macnum and  mac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with the directive char. If you redefine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'&amp;' and  you  use  it  as  a  macro  argument  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character then wri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arg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t the macro argumentum character to a  value  you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. The new value of the macro argumentum character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ode of the character '&amp;', because PCMAC change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evaluating the expression. However PCMAC does not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 when it reads the source. The directive char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string and character constants and not the sour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&amp;',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arg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reference to the first macro argumentum will be )0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&amp;0. The same holds for the macro number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roup is useful for creating macros  for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. These features are not common in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in assembly language is well known.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compile time stacks, and you must not confuse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stacks. These stacks exists  during  th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during the program run. You can use these stacks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 values during the compilation. You can push valu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, you can drop a value from the stack you can open new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ose stack. A stack can contain many values.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tack is the value that was pushed to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last. When you push a value to the top of the stac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lue pushes the previous value one level  down.  Ever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into one level deeper. When you  pop  a  valu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then you remove the value from the  top  of  the  st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value that were pushed onto the stack  will  get  on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. The top of the stack is the value of  the  highest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, top of the stack, is often called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opens a stack, and the number of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eld by the variable. You can use this variable  to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. Of course, you can transfer the  identifie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nto another variable and you can use the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er the stack. Onehundred stacks can be opened at a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open more then onehundred stacks PCMAC  will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drops one value from the stack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. It is possible to use any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directive, but as a good programming  sty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ed to use a single variable that the value wa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irective #stack. Using this directive you can  no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that you drop from the stack. If you refer  to 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not opened or to a stack that is empty  then  PCMA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expression1,expres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pushes the value of the  second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tack  that  is  identified  by  the  value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. It is possible to use  any  expression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, but as a good programming style, it is regarde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variable that the value was assigned to by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. If you refer to a stack that  was  not  opened  PCMA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error message. You can push so many items on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memory there ar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lostac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ive releases the stack identified by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xpression.  It is possible to use any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, but as a good programming style, it is regar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single variable that  the  value  was  assigned  to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stack. When a stack has been closed it is empti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and can be opened with the directiv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we present some examples  how  to  use  thes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directives. However, to read this text  you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a little bit wi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us define an instruction pair for  the  Z80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is an 8-bit machine), that creates an infinite loop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break this loop with jump instruction. We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mplest way is to use a variable that contain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nstruction, and make jump to that address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ENDLOOP. The definition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LOOP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loo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oo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_address :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LOOP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END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loo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y simple and we even needed not to use any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operation. The disadvantage of  this  solution  is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nest the loops.  If  we  write  a  program  tha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dy of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oth of the ENLOOPs will jump back to the  second 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to open a stack by the directive stack, and  pu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-back address onto the stack. When closing a loop we  can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from the TOS. The macro  definitions  then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LOOP macro definition n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ck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loop_stack 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LOOP macro definition n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END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pop(loop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rst macro is extended then it checks  if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_stack is already defined or not. If not then it  def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stack to hold the jump-back addresses.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pushes  the  address  onto  the  stack.  The  macr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ENDLOOP generates an instruction  that  jump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that was taken from the stack. Now you can se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 stack has no relation to the  usual  machine 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stores values while compilation time, and helps you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ba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us look a more sophisticated solution, when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 the instruction BREAK that breaks the deepest  loo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when a BREAK instruction encounters we have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jump to the end of the loop. The  macro  definitions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LOOP macro definition nestable wi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oop_stack,code_counter_stor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ck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loop_stack , NONADDRESS ;Any value that can not repres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loop_stack 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BREAK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BREA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0 ; We do not know the addr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ush loop_stack , $-2  ;Stor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the second byt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LOOP macro definition that fills in the BREAK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END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_counter_store :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:= pop(loop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hile tos(loop_stack) != N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: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code_counter+3 ; 3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he jump-ba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:= pop(loop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:= code_counter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p    loop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, the last macro is really  sophisticated,  and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planation how it works. Let  us  look  the  list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PCMAC when it compiled the file STACK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oft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STA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Demonstration program for the usage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            NONADDRESS EQU  -1 ;Any value tha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             ;       repres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cod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of the code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  LOOP      ;*  lo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  LOOP      ; * loo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3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LOOP   ; * endloo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4 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 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6 C3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9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  LOOP      ; * loo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C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LOOP   ; * endloo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D 12 00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 0C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2 C3 00 00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LOOP   ;* endlo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3 1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A 1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5 C3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;End of file STA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e that the LOOP  instructions  do  no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It is shown by the sign '+' on the start of the 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means that the  line  did  not  generate  code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was not switched. If the compilation is  switch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sing '-' appears on the start of the line.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only stores the address in a  stack.  The  instruction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three bytes, but these bytes later have to  be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de generation work is done by the instruction  END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pops out the addresses of the BREAK  instru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up the address space of the jump instruction, an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jump instruction that jumps back to the start of the 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NONADDRESS is to separate the nested stack space.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because the processor Z80 we assumed in this example  is  a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machine and -1 equals to 0FFFFFFFFh for PC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N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pecial group of directives  that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side of a macro definition. These instruction mak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macros like ENDLOOP  in  the  example  of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 However these macros could be neglected  and  even 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defined recursively. The point to use these direct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up memory and speed up the compilation. Linear recur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needs a lot of memory, and a recursive macro needs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n ever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se directive pairs surround a block of  lin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body then PCMAC will extend and repeat the lines so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is TRUE (non zero). If the expression became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ero) then the lines between the directives will be  ski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is false at start then the  lines  will  tota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ected  and  won't  be  extended  at  all.  The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d before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t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se directives surround a block of lines in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 then PCMAC will extend and repeat the lines so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 is  false.  The  expression  is  evaluat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the loop body, so the lines  between  the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tend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ives can  be  used  only  inside  of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because PCMAC stores the macro bodies  in  the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oop directive encounters PCMAC has to track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it. It is not possible to track back in  a  file,  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it would be very slow. The real power of these direct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age inside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LOO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Demo program for loop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DEFS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s :=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hile def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s := def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SKI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:=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 := ski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til ski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nd of file LOO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can be found in  the  file  LOOP.AS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cette. You can try to compile it, but use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-m option and keep your hands  over  the  contro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(scroll lock) key. The DEFS 10 and the SKIP 10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the same  bytes:  ten  zeroes.  The  instruction  DEF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nothing because the  condition  of  the  while  lo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. The instruction SKIP 0 generates a lot of  zeroe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enerates at  least  one  byte.  Having  defined  the  by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s the variable 'skip' which  is  now  becames 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struction generates 100000000h bytes. So you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using these instructions. In debugging your  macro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-m directive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uld see in these examples in this chapter so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  that   used   conditional    directives,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s. A macro can be extended many times  and  it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 variable only the first time.  This  is  the  reas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e used the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variable ;If the variabl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variable    ; then 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d this construction for the sake of simplicity.  For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libraries it is a better way to collect the  macro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g. MACROS.ASM and the variable and label  declaration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ile  eg.  MACROS.H.  Then  the  file  MACROS.AS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the -K option of PCMAC and can be includ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b    "MACROS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ros "MACR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the macros do not  check  every  time 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first time or not. They only do the work they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and the variables and labels  are  defined  in  th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You can use the  directive  #macros,  because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s are skipped i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dentifier is a character literal. The first le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pha character that are the letters from 'a' to 'z'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to 'Z' or can be one of the letters '_', '$', '@'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of the  identifier  can  be  alpha  character  of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The numeric characters are the digits: '0', '1',  '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3', '4', '5', '6', '7', '8', '9'. The number of the let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is not limited, but any label has to fit into  a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al length of a line is 500 characters, because PCMA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500 bytes long buffer to store the lines. All the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dentifier are significant and PCMAC  always  treat  low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 case  letters  in  identifiers   as   different.   Do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understand the usage of the -c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bel  identifies  a  constant  of  the  range  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FFFFFFFh. A label in  the  source  code  is  represen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. A label is defined when it stands  on  the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a line. You can assign a value to a  label  with  the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. If the line stands on the left hand side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n EQU directive then the value of the predefined  variable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igned to it. This value represents the address o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that is generated according to the line. If th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code then the variable $ does not change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ambiguous. There can be assigned a value to a lab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while a compilation. The labels  has  to  get  usuall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the first pass. If a value is assigned to  a  labe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QU primitive then the expression on the right hand  sid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efined. It means that all the  labels  and  variab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expression have to be defined. So you  have  t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on the ordering of the EQU directives. You can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EQU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B is not defined when it is referenced. You can  s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see that B will get the value 12 later,  and  PCMAC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 to A when B is determined. Do  not  for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expression on the right of the EQU directive,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anted to remember what value to assign to a label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to store all the expressions that  stand  on  EQ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them after the first pass into an order they could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scheduler is not built into PCMAC to save up spe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and memory. You can easy sort the  EQU  primitiv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EQU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ually not a problem programming in assembly langua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collect the EQU directives to the end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when the assembler reaches the last code  generat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termined all the address dependent values and they can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C does not skip the label definitions 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. It checks if the label gets the same value  or  not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some other value then PCMAC gives an error messag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ppen when you compile an errorless assembly program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only if you use the conditional directive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variable pas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 identify  values  of  the  range  from  0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FFFFFFFh. A variable  is  defined  when  it  appears  in  a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 or when appears on the left hand side of  an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. PCMAC generates a warning message o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difference between variables and labels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can have different  values  while  the 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 can change. They are necessary  in  macro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 in  the  chapters  above.  Variables   can   appea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. However variables can not be public, because the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present a value. They represent a  lot  of  value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uring the compilation. With the same assingmen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get  different  values  in  the  first  and  in  the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. A very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: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nstruction the variable gets the value  1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and gets the value 2 in the second pass. PCMAC does not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ssignment instruction assignes a value to a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ble has to stand on the left hand side of the lin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y to start the name  of  the  variable 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 The mnemonic of the assignment is the sign pair ':=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of it an expression has to stand that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ed label or variabl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2   := pas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executed this instruction the variable pass2 will 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second pass and false  during  the  first  pas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that the value of the variable pass2 will be  fals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pass so long as this instruction wa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:=( defined(Z80) || defined(I8080) )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( defined(I8086) || defined(M68000) )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BIT gets the value if one of the identifiers Z8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8080 is defined. The variable gets the value 16  i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s I8086 and M68000 is defined. If one of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80 and I8080 and one of the  identifiers  I8086  and  M6800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at the same time then the variable BIT will get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!!! This example is written into two lin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mits of the typesetting. In an assembly program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efined Label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embler has some variables that you need not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efined before the assembler starts reading  the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variables are different from  the  other  variabl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change the value automatic.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The dollar sign.  This  variable  represent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of  the  code  generator.  This  variabl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address where the  next  byte  get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program changes the value of this variab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byte will be generated to the new  address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of the ORG instruction in the Z80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ORG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:=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of the variable $ is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  The value of this variable is set to 1  befo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nd is set to 2  before  the  second  pas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 a value to this variable  but  the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between the passes. The value is not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 This variable contains the number of the lin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d up in the actual file. This value can be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 will be incremented finishing each line.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ne   This variable contains the number of the lin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d up in the actual pass. This value can be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will be updated the same way a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 line.  The  value  of  this  variable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   This is a variable that is defined by  the  assemb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value  of  it  is  set  to  1.  This  value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   This variable is defined by the assembler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nd the value of it set to zero.  The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predefined variables can be assigned to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good style to monkey with them. Do reassignment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lly necessary and increases th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 were  talking  about  expressions  in   the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, but until now we did not define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pression consists of  labels,  variables,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, brackets and strings. Every expression has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umber between the interval from 0  to  0FFFFFFFFh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 relocatable  or  not  relocatable.  The  reloc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only in case when PCMAC generates object c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mplest expression is  a  number.  A  numb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decimal, hexadecimal, binary, octal or ASCII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ur type can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cimal is the sequence of decimal digits. These are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2, 3, 4, 5, 6, 7, 8, 9. A decimal number  has  no  postfix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can accept the 'd' or the 'D' postfix. A decimal numb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ositive in the range from 0 to 4294967295, or can b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ange from -1 to -2147483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         one-hundred and twent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        twenty hundred (two 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       minus one. This valu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d         thirty three with a 'd' decimal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exadecimal number is a sequence of hexadecimal 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xadecimal digits are: 0, 1, 2, 3, 4, 5, 6, 7, 8, 9,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, E, F. The letters can be written in lower case as a, b,  c,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, f. These letters stand for the values: 10, 11, 12, 13,  1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Hexadecimal numbers has to be followed by a letter 'H' or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alled hexadecimal postfix. A  hexadecimal  number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start with a decimal digit. If eventually it  star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hexadecimal digits from  A  to  F  then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 it with the digit 0. In  order  to  get  the 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number you have to count the digits from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zero up to the number of the digits minus one.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 up the  digits  multiplying  each  with  16  pow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digit. Hexadecimal numbers are importan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 see  how  many  bytes  are  occupied  by  a  numb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digit occupies exactly half byte that  is  fou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git hexadecimal numbers occupy exactly one byte, four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numbers occupy exactly two byt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h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Fh     fifteen. As you see it starts with the letter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we wrote Fh PCMAC would think that thi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Fh     1*16+15=31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E3aH   8*16*16*16+14*16*16+3*16+10=36410 You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of the letters is not importa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numbers consist of binary digits that are 0 and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numbers are followed by the  binary  postfix  th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B' or 'b'. Each digit represents one bit. The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lue of  a  binary  number  is  almost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of hexadecimal numbers. The  difference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have to be multiplied by the powers of  2  instead  of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numbers are important when we want to write a numb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hat shows which bit is set to one and which is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b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b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B     al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B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0b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al numers are sequences of octal digits. These  are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2, 3, 4, 5, 6 and 7. An octal number is followed with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fix letter 'O' or 'o'. Do not mix it with  the  digit  0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s for the value  zero.  The  reason  why  PCMAC  knows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is that the first generation of computer programm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numbers in octal form. Some of  them  still  loves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The value of an octal number can be calculated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as the value of a hexadecimal or binary number. Here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ight, in other words you have to multiply the digit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o      one and not 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O      one and still not ten!( 1O is not the same a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o     2*8+2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42o  2*8*8*8*8+5*8*8*8+4*8*8+4*8+2 =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numbers start with the character ' and en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s to be at least one and at most four characters 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acter represents its code. The code is usually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but it can be  redefined  with  the  #char  directiv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 has to multiplied with the value 256 pow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pecial characters  that  could  not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nstants. One of them is the ' sign.  This 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ign terminates the ascii number. If you want to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' into an ascii number then you have to replace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pair \'. Generally saying every character bu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etters t,n,r following the backslash \  character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number means itself  and  nothing  else.  So  th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has  to  be  written  \\.  If  some  digits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character then they are  treated  as  octal  or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They are treated as  decimal  numbers  if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cimal was used, and they are treated if  the  directive  #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 or  if  none  these  directives  were  used.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can be three digi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(We assume that no #char directive wa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'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0'     48*256+48=1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\0'    48*256+0 =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\0000' 48*256*256+0*256+48=3145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because the escape  sequence  means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erminates after three digits.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digit left that represents its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\19'   65*256+19=1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*256*256+1*256+57=426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what the ASCII escape radix 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directive  #decimal  was   used   t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'9'  following  the  character  '1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ber of the escape sequence and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scape  sequence  is  19.  If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ecimal was not used then the character '9'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member of the escape sequence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octal digit. In this  case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  consists   of   two   characters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lash character and the digit 1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scape sequence in this case is on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'9' represents its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CII radix is octal  and  a  digit  terminates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then PCMAC generates a warning message.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pecial escape sequences for codes that  often  hap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,n,r following the backslash character  means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10 and 13, respectively. These are special codes  in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. The meaning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t'    tabul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n'    new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r'   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characters have the same meaning as they st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\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character are useful when a number  represent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 in the assembly. If you see the assembl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   A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16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bably won't know what it means. If you can rea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   A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PR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 find  out  the  meaning.  The  program  prints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'A'. You need not  search  the  ASCII  code  ta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s in your way  but  when  you  need  it.  There 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of ASCII numbers. Assume that you calculated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racter for your machine in a wrong way and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but 57. If you did not use character constants when  you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de of the letter A then  you  have  to  replac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 of the digits 56 to 57. It is for sure that do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you will forget to change some of them. If you used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command for automatic replace it  will  change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738 to 57738. You should use ASCII numbers  instead  an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 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har 'A' ,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 us  turn  back  to  expressions.  Using 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we can build up compound expressions. If you  wrote 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means the  same  as  if  you  wrote  2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PCMAC knows. Here is a table contain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         The operator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            ||    OR       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            &amp;&amp;    AND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                |           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                ^                 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                &amp;           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                  &lt;&gt;                 Non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    =     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                  &lt;  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 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=                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=                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              &lt;&lt;      SHL     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      SHR   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                  + 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               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                  * 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      MOD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               !       NOT   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                 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      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                  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the precedence of some operator is  the  earlier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it. Examine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2+5*3-7%4&lt;&lt;1  = 6*3 ^ 2 &amp;&amp; +1 &gt; 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reduces this expression into a number in 11 steps. Firs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for unary operators. It finds the subexpressions !12 an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replaces them by their value. !12  equals  to  zero  and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s to one. The expression after the firs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+5*3-7%4&lt;&lt;1  = 6*3 ^ 2 &amp;&amp; 1 &gt; 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CMAC looks for the  operators  multiplication,  divi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. It finds the  subexpressions  5*3,  7%4  and  6*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se are 15, 3, 18. Substit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+15-3&lt;&lt;1  = 18 ^ 2 &amp;&amp; 1 &gt; 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now looks for addition and substraction. There are som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get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&lt;&lt;1  = 18 ^ 2 &amp;&amp; 1 &g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is to perform the operation 12&lt;&lt;1 that is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= 18 ^ 2 &amp;&amp; 1 &g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is to calculate the value  1 &gt; 13. The  value  o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. The numerical value of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= 18 ^ 2 &amp;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o perform the operation 24 = 18 that is FALSE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^ 2 &amp;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operation is the bitwise or 0^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&amp;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tep is to perform the operation &amp;&amp; that  is  1  i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not zero and the result is zero if any  of  th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Finally the value of the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honest the evaluation of an  expression  is  not  reall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and later we will discuss it more detailed. Now we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R  |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erator is written as two bars || or  the  word 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version is common in the language C and can eas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 programmers. The second form is common in many langu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asy be read by anyone. You can use any of them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ven mix them in an expression. The formal definit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OR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operation is  1  if  any  of  the  argu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.  If  argument1  is  not  zero  then  argument2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d, so in this case  argument2  can  contain  undefin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identifiers.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isdef(alpha) || alpha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ver cause the error: Undefined  label  in  the  ex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rgument2 must b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AND     &amp;&am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erator is written as two et signs &amp;&amp;  or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. The first form is common in the language C,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in any other language. You can use any of  them  you 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ven mix them in an expression. The formal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AND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is operation is 1 if both of the  argumentu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. If argument1 is zero then argument2  is  not 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ef(alpha) &amp;&amp; alpha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ver cause the error: Undefined  label  in  the  ex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rgument2 must b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kind of evaluation when  the  logical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d  if  it  is  necessary  is  usually  called  short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operator  is  written  as  one  bar  |. 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|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is operator is the number what is created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bits that are in a position for which the bit of arg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gument2 is set. So 2|1 is 3, 3|1 is also 3 and 2|4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xor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erator is denoted by the character caret ^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on your keyboard over the number 6 on the  same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l definition of 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^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is operation is the number that we get s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s that are in a position in which one and only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of argument1 and argument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and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erator is denoted  by  the  character  &amp;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on your keyboard over the number 7. The forma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amp;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is operator is the number that we get set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s that are in a position for which both bits  of  arg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gument2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quality, equality = =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quality operator has to  form.  One  is  a  singl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The other one is a double = that is ==. Any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inequality operator is &lt;&gt;. The formal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=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 if argument1  has  the  same  value  as  argument2  and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 The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lt;&gt;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pposite of  equality.  It  is  1  if  the  argume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s and 0 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ng operators  &lt;, &gt;, &lt;=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operators  are  &lt;,  &gt;,  &lt;=  and  &gt;=.   The 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lt; 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1 if the value of  argument1  is  less  than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2 and i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lt;=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1 if argument1 is less  or  equal  to  argument2  and  i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gt;=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1 if argument2 is less  or  equal  to  argument1  and  i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gt; 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1 if the value of  argument2  is  less  than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and i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operators  &gt;&gt; SHR, &lt;&lt;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erators are denoted the same  as  they  are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 The lexeme &lt;&lt; means the shift left, the lexeme &gt;&gt;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ft right. The words SHL and SHR can also be used.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lt;&lt;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operation is the value  of  the  firs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d by 2 powered by argument2. This can be 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form of argument1 shifted to the left argument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&gt;&gt;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operation is the value of argument1 divid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ed by  argument2.  Only  the  integer  part  is  ta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can be interpreted as if the binary  form  of  arg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hifted to the right argument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Substraction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gn of these operations is + and -. The  operatio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rgument1 and argument2, the operator - substracts 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rgument1. The formal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+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-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, Division, Remainder *, /, %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erator * generates the argument1 times argument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* argume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 /  generates  argument1  divided  by  argument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ing to b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/ argum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% creates  the  remainder  of  argument1 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1 % 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or % has another form, the word MOD. Any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operators  ! NOT , ~ , - 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erators are unary. It means that  they  hav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rgument. The formal definitions of thes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argument    or     NO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 of the  operation  Logical  Not  is  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zero. The result is zero if the argumen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 of the Bitwise Not is the number  that  w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all the bits that are cleared in the argument an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bits that are set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 of the operation unary minus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 of the operation unary plus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operator seems useless. However it  is 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brackets to change the order of the evaluation.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you can use the () brackets and the [] bracket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ome assembly language  uses  the  ()  brackets  to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ocation, other uses  the  []  brackets  for  it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uses one of these for that purpose then use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ose the subexpressions. It is the easiest way not to 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brackets. The only problem is that  PCMAC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ich type of brackets is used in expressions and which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rackets is used to refer memory location. How can PCMAC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D      A,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. At first glance it seems to be an  instruction  that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memory location 63 into the register  A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 this instruction could mean to load the  value  63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  A.  This  is  because  the  string  '(63)'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d as an expression in brackets, or an expr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because the brackets can be par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lution is that PCMAC does not allow you to star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with bracket. If you really have an expres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bracket then put + sign before it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#0&lt;&lt;3)*(#1&gt;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an appear in  a  macro  body.  You  can  not 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to start with no bracket. You hav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(#0&lt;&lt;3)*(#1&gt;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 sign will tell PCMAC that this i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very  complex  expressions  can  appear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that the number of the closing brackets is  the  sam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paired the way you wanted. PCMAC  helps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expression by its rigour. PCMAC does not 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ir a ( bracket with a ] one or vice versa.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ype of brackets. So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[#0&lt;&lt;3]*(#1&gt;&gt;1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are not allow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[#0&lt;&lt;3)*(#1&gt;&gt;1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words more about how PCMAC evaluates  an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always evaluates an expression from the left to  the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n operation can be executed it executes immediat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sees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*3+5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aches the sign + it knows that the  multiplic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No matter what follows the + sign. The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*3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dots mean that the expression  continues.  If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of an operator determines the result then PCMAC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right argument. However the right  argumen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ctically correct because PCMAC has to parse it to kno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s can contain some function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ef( identifier )  The result of  this  function  is  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ntifier was defined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len( string )     The result of this function is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ring. This is the number of  th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would be generated if the  string 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a DB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 expression )    The value of the funct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element of the stack that i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expression.  As  a  side   effec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also removes the  elem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( expression )    This function returns the same value as  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is the top value of the stack give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does not remove the  top  el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eloc(expression)  The result  of  the  function  is  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ion is relocatabl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eloc(expression)  The result of this function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expression.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at this value is relocatable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value of the  expression  was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reloc(expression) The result of this function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expression.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at this  value  is  not  relocatabl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er if the value of the expression w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riting a large program it is good to split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nd link  them  together.  Assume  a  large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the modules MAIN.ASM and PART.ASM. We have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with th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-o 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-o PAR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fil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executable code we have to link  them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MAIN.O PAR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file MAIN.TSK is executable fix code. When we 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embly lines PART.ASM we did not know where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art in the memory. It is not a problem.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dress. PCMAC remembers  the  addresses  and  when  you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PCMAC relocates the program automatic.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yte of the program PART is the length of the program 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links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+-----------------------+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MA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+-----------------------+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PAR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on means that all the words and double words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that varies with the start of the module are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wrote an assembly program that starts at  the  address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linked and gets to the location 101H then all  the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and other instructions that refer to memory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will be corrected adding on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redefined  variable  $  has  relocatable  val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has relocatable value if it is a  relocatabl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label,  or  if  it  is  the  sum  of  a  relocatable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relocatable value. The difference of two relocatabl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locatable. You need not care the ordering of an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on't be difference. If all the variables A,  B  and  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able, then the following expressions are all reloca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-C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+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-C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any other operation is nonrelocatable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arguments   were.   The   exceptions   is    th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eloc(expression) that generates always reloca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can appear after the DB primitive  in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ctual macro argument. A string starts and  en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 ".  There  can  be  any  character  between  the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 that were discussed in the chapter  of  ASCII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 ' can appear in a string without \ but the "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 with  the  backslash  character.  The  \n,\t,\r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can be used, and the three-digit octal or decim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work as well. The directives #decimal and #octal d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C could not do without  macros.  Macros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he assembly language. You can read  and  stud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80.MAC and EZ80.MAC that are on the distribution  disk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chapter. However this contains 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not find out only rea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ntax definition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acro definitio contains two parts.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definition. This is one line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syntax string , symbolic constan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macro tells PCMAC  that  the  line  contains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The string that was called syntax string  tells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 main syntax of  the  macro  looks  like.  This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. The escape sequences  are  treated  other  than  ordi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, and  the  character  asterisk  has  special  mean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ine is treated as a  macro  if  it  matches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If we have the syntax string "LD A , ( H L )"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by any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        A,(H        L)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  LD A     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match the definition. You can see that  label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and leading spaces do not disturb PCMAC. A  line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string if cutting off these parts  all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. The space character is  a  special  one.  In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a space works as a hundred. One space matches zer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spaces. If you want to force PCMAC to look for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fter the keyword LD you have to use the syntax 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D\ A , ( H L  )"  The  character  pair  backslash-space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one space. In this case only the first  and  the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syntax definition. Let us require  at  least  on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keyword LD using the syntax definition: "LD\  A , ( H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". After the backslash  there  are  two  spac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exactly one space and the second one matches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saying  all  the  characters  but  space  backsla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matches the same character. Space matches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(tabulators as well). Asterisk matches a symbolic  con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to be defined earlier. The  backslash  charact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character in the syntax string. Any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character matches the same character  and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. So \\ matches one  \  character.  If  we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xample we will see  that  the  macro  matche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that loads the memory location pointed by  H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or. However the value of that location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gister  that  the  Z80  has.  So  we  have  to  defin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  _SS     :=      (B,C,D,E,H,L,(HL\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 *,(HL)"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 of  the  syntax  definition  that  was  called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s list now contains only one symbolic  constans,  _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in the  syntax  string  can  match  any  el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ic constans _SS. These are the letters B,C,E,H,L,A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letter character literal (HL). The definition of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identifier := ( literal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const tells PCMAC that the line  contains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definition.  The  identifier  is  used  to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 The literal list is  a  list  of  the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ic constant. Every element is a character sequenc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comma(,), backslash (\) and closing  bracket  ()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as to contain any of these then  the  character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with a backslash character, as you saw  in  the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s are separated by commas. The symbolic  constan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contain so many symbolic constant  name  as  many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in  the  syntax  string  (not  counting  the 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backslashes). The  first  asterisk  will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f the first symbolic constant in  the  list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will match those of the second o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Are Symbol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mbolic constants  are  those  parts  of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that are not stable, that can vary. As you se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xample there was a place in the line where not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uld stand but a great number  of  different 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terals  have  to  be  defined  earlier.  There  ar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 symbolic  constants:  STRING,  NUMERIC,   LABE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s that are related to these constants will match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xpression and any identifi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ing a macro is the easiest to do.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line that matches a macro. If you did and PCMAC f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en PCMAC replaces it with the  lines  of  the  macro 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nes stand between  the  macro  syntax  defini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endm. These lines can contain macro referencing 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macro  definitions.  So  macros  can  be  nested   but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 macro matches a  line  PCMAC  collects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symbolic constants, and replaces  the 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macro body. A special character # is us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ums. #0 refers to the first argumentum, #1 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one and so on. (The character # can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macarg.) If we have the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LD\  *,*",_SS,_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    #0 == 6 &amp;&amp; #1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rror 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#0&lt;&lt;3)+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 as we wrot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 7 == 6 &amp;&amp; 0 =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rror "LD (HL),(HL)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40h+(7&lt;&lt;3)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that the user defined symbolic constants ar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osition number of the literal that stands at the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. This position number starts with  zero  and  not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re comfortable in many cases. This  makes  you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ssembly instructions. According to thi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  _SS     :=      (B,C,D,E,H,L,(HL\)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B is zero, the value of C is 1, ... , the valu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7. The #nn references that refer to a STRING typ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placed by the string itself. If a #nn references  a  NUMB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rgument then it will be replaced by the actual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. If a #nn references a LABEL type argumen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placed by the label itself instead of the valu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kes you possible to define macros that  can  accep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. Here ar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J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ASCII *"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strlen(#0)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"Udvozlet mindenkin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placed b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strlen("Udvozlet mindenkinek."),"Udvozlet mindenkin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placed b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the value of the label J1 is 1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amine how macros are extended you can use the -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CMAC. This option forces PCMAC to list all the line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but every lines that were generated exten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nother special character that i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body, not only the # character. This character is the @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racter  appears  anywhere  but  inside  of  a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nstant in the  macro  body  it  is  treated  a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character. When extending a macro this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decimal form of the number  that  show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actual macro was extended in the pass. If there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characters close to each other then they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ecimal form of  the  number  that  shows  how  many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ere in the actual pass. You can examine  how  i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-m option of the assembler. This character also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fined with the directive #mac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Fine Point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that you want to use the jump instru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ternal labels, but sometimes you want to specify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using expressions. What to do?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ccept external variable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ccept sophisticated expressions. The  solution 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. You have to define two different  jump  instru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acro defi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dy of these macros obviously is the same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the definitions. PCMAC stores the macro definition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n the same order as they  were  defined. 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EXTERNAL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error message if EXTERNAL_LABEL is really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. This is because the  first  macro  matches  the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it. Using this  ordering  all  the  lines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 by the second definition will be accepted  b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so the second one plays no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ordering is not so important.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*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JP RE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P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ccepted always by the  macro  definition  that 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. This is because PCMAC tries to accept a line in two 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t only tries the macro definitions  that  have  no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, and tries these only if the first try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acro definitions are unmatchable. This is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cro definition ends with a '\ ' forced space  tha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one space. No line will end with one space  because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s off the trailing spaces before trying to interpret as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mple cases are discovered  by  PCMAC  and  it 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.  However  the  problem  to  discover  unma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definitions is very difficult, and PCMAC sometimes thi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definition to be matchable when it is not. Som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("Artificial *+(3)",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will never be matched. If we want to refer to i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ficial  1+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will think that all the characters  '1+(3)'  belo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and won't find the characters '+(3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tart PCMAC with the  command  line 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name of the program, that is PCMAC if you did not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then PCMAC will print ou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assembler (C) Versoft Ltd. Hun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pcmac ['-' options 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&amp;name listfilename+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list macro extension(+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&amp;name listfilename+macro listing+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amp;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to ma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ener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don't care publics an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generat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means: write the name without any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line that invokes PCMAC has to start with its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reely rename the file with the standard DOS  command 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ame tells the DOS what program to start.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read by the program. PCMAC parses the rest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every argument starting with the sign  -  is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Options can appear anywhere on the  line. 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s on the line is the file that contains the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embly program. The full file name has to be writt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makes no default extension. If no file names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option then PCMAC generates a name for the output. It cut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of the name of the input file and add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 if generates object file or .tsk if generates task fil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.lib if the option -K was given or the extension  .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-h was given. If the extension of the input file is 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ption -o was given then  PCMAC  gives  the  .q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MSDOS and .O under UNIX. If another file  name  prese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in the option -n then that  is  taken  a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. Let us go through the options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option is given then the assembler generate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ompila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&amp;name listfilename+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option is given then PCMAC generates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ation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list  macro extension(+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option is given then PCMAC generates a  li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each line that  is  compiled.  If  you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then you can see in the list file  how  th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&amp;name listfilename+macro listing+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is similar to the -ln option.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listing  file.  PCMAC  will  generate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ation to the specified list  file  and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ain the macr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this option then PCMAC will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table finishing the second pass. The  symbol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is highly readable and appears on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 PCMAC does not care the case of lette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definitions, so any character matches it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pper case pair. If you specify this option then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n't  treat  upper  and  lower  case  letters  in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s as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amp;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is option to specify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to ma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is option to generate a macro libr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 file usually has the  extension  .lib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with the directive #lib. Only such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with this  option  that  do  not  contain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ion instructions. The generated macro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ain the macro definitions and the byte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ing, but will  not  contain  any  variable  or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ener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is option PCMAC will  generate  object 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object code will contain the  code,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link it to other object files, which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locat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don't care publics an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you want to  compile  a  file  tha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using the -o option. If  you  don't  use  the 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then PCMAC  will  generate  error  messag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or extern primitive appears. This option  su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generat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this option then  PCMAC  will  stop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 pass  and  generates  a  readable  text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EQU primitives that assigns  the  valu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 that appeared in the source. Using this o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void using the linker if you really want to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linker is much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ied this option then PCMAC would neg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options and filename, if any, and writes ou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on the original owner of the copy. If this tex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person then your copy is a pirate one.  Some 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 got copies for debugging purposes.  All  thos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the name of the owner and it is  written  o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v option. What is more: these copies are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 the  assembler,  these  copies  do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 and there is no guarantee that such a  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damage your files or hardware. If you have suc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the firm ??????????????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ker is a separated program that  links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ere generated by PCMAC to task  file.  You  can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argument  is  given  then  the  linker  prints  out  a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about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link [options] input_file_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-B[x]nnnn base address. (if x then in 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amp;name change default (a.tsk) 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reverse 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reverse long 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amp; means: write the name withou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link is the name of the file containing the  link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it if you want with the standard  DOS  command 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ifferent linkers have the name: link. You can choose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good for you as pcmaclnk or  linkpcmc  or  any  e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ord on the command line has to be  the  name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program. The rest of the line is rea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Every argument that starts with the character -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The arguments that start with some character that is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eated as file name that the linker has to read  and  li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s. The PCMAC  linker  has  much  less  option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. The most important option is the -B option.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you can specify the base address of the task code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where you want to load the program.  The  link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 the addresses that are relocatable in the object fi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program will start on the address you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-B. This option must contain  a  number.  If  you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 named MYFIRST.o then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MYFIRST.o -B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nerate a task file called a.tsk that contains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oad into your target machine to the address  32000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base address in hexadecimal form. In such a 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use the option -Bx. S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MYFIRST.o -Bx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effect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ker has to know how to  treat  the  word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s. If the the words contain the bytes in normal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lower address lower significant byte, then you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-w option. This option says that  the  words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t with in reverse order. This is the case for the co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ROLA processors. The option -d  says  that  the  doubl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word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file name for the generated code is a.t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change this then you have to use the  -n 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the same way as the option -n of the assembler PC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of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hapter is not necesary to be read for  using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and linker. This chapter is included  here  to  sa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heavy hackers who would  investigate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ormat of PCMAC. By the way, it  is  not  secre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your own programs that generate PCMAC  object  forma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link them together with the PCMAC linker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o not  depend  on  features  that  you  found  sca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object files but which  are  not  declared  her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PCMAC may generate different format.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ll the public and external label declarations ar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file. This feature is NOT declared  and  la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of the PCMAC object code is  differ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icrosoft object format. 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When the development of PCMAC stated  the  developers  ha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The Microsoft object format is too sophisticated.  U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would have caused a slower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we present the definition of the format of the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. All the codes are written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AC object file starts with the  bytes  55  and  A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ytes are missing then the linker stops  with 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make possible for the linker to find out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CMAC object file with the probability  99.99847412%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gic word the object file consists of  blocks.  Every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with an identifier byt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1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      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3     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4      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5       EXT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here present as reference names. The developers of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these  names.  Following  this  byte  there  are  two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length of the body of the block. The body 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byte check sum. The format of the body of a  block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ype of the block. Here is the format  of  the  bod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mment on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 CODE   4ADDRESS 1NRofBYTE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blocks contain generated code. The first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address where  the  code  has  to  be  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will be modified by the  linker.  The  following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number of the bytes that are  in  the 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of the block body is the list of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RELOC  1NRofITEMS ITEMS( 1SIZE[0W F0D] 4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block  bodies  contain  the  information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that have to be relocated. The  first  by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dy is the number of the items that are  in  the 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of the block body is the items. Every item is fiv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byte is zero if the address  points  to  a  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cate and contains F0 if the address  points  to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to relocate. The last four bytes of the item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PUB    1(0=NREL F0=REL) name \0 4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block define the public symbols that  are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 symbols  in  other  files.  These  symbols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d in other files. The first byte of the block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if the value of the symbol is absolute and is F0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symbol is relocatable. This byte is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dentifier of the  symbol.  Any  character  seque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no zero byte and is shorter  than  100  byte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 for the PCMAC linker. The name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byte. The last four byte of the block body i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EXTDEF name \0 2IDT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blocks define an external symbol. The body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e name of the  external  symbol.  The  name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er than 100 bytes and must be terminated by a zero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wo bytes of the block body contain  the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symbol. This identifying number is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EXTREF. Such an identifying number is unique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. Different object  files  for  differen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can have the same identifying number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files  for  the  same  external  identifier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identif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EXTREF 1NRofITEMS ITEMS(2IDTFNUM 1TYPE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BYTE 2WORD 4DWORD feRBYTE fdRWORD fbRDWORD] 4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blocks contain the information of  the  ho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that have to be filled up with the values o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s. The first byte contains the number of  the  ite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ock. Every item is seven bytes long. The fir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identifying number that has to  be  def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DEF block. The next byte is the type of the loca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ress points to. This byt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     The value has to fit in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        The value has to fit into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         The value has to fit into a 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          The value has to be conver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t in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          The value has to be conver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t into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          The value has to be conver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t into a 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four bytes of the item contain the addres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handles five different type of errors.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type error  message  appears  in  the  list,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the  screen,  when  the  assembly  program  contain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ssage directive. This is not really an error.  It  is  a  si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The assembler writes it out and forgets all about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itself does not generate such typ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RNING type message warns the user if he  made  some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not too serious and the assembler can correct i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any cases it is very useful to pay attention  to  th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type error message appears in the list if  PCMAC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in the source that is too  serious  to  decide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  it.  After  such  an  error  message  PCMAC  continu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but it is only for  the  discovery  of  later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C does not generate code if  any  NORMAL  type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. PCMAC starts the second pass even  if  there  we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type error messages in the first pass, and can happ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uch error in the second  pass.  In  this  case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s you at the end of the list that there were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TAL type error message appears if  PCMAC  finds  som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events PCMAC to continue the compilation. If such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s PCMAC stops the compil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TERNAL type error appearance means that there is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ssembler itself. You can do  nothing  to  recover  i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it to the firm who released your version of  PCMAC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the next release. However you  can  try  to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file in some way but  there  is  no  guarante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messages appear in the list file and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file is the screen itself  then the error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. The messages appear in the list file follow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 where the errors were detected. The  assembler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type of the error and the message. This  message  i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emainder in case of WARNING, NORMAL, and FATAL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INTERNAL message the text is only a three digit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MESSAGE type the text is determined by the assembl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hapter contains the messages that are gener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itself. The messages are sorted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of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tems of the  list  contain  the  error  messages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and advises how to recover if such  an  error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haracter of the line means the type of the messages.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ARNING,N for NORMAL, F  for  FATAL.  An  item  contain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if the same explanation describ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ifdef need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ifndef need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ives #ifdef and #ifndef need an identifi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ese directives switch the compilation on and  off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was declared or if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stack need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ive #stack needs a variable in the same line. Ge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rote the identifier of a variable and not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until for an outer 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some #until directive for which it can not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 #repeat.  The  directive   pairs   #repeat,#unti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hile,#wend can be nested but not overlapped. Remember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can be used only in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until without #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some #until directive for which it can not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repeat. You forgot to write the #repeat for th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til or you used two different #until directives  fo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peat. Remember that these directives can be used only in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wend for an outer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some #wend directive for which the directive 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declared before an unclosed #repeat. The  directive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epeat,#until and #while,#wend can be nested but not  overl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 that  these  directives  can  be  used  only  in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wend without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a directive #wend for which  it  can  not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while. You forgot to write the directive #while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wo #wend directives for the same #while. Remember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can be used only in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#while has no #wen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reached the end of a macro definition and found  a 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hich there was no closing #wend. Remember that all the 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have to have their pairs. The same holds for  #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 that  these  directives  can  be used  only   in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( missing in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macro definition PCMAC found the  keyword  macro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( is miss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(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an expression  in  which  a  function  nam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left brace. Remember that the characters ( and [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expression to close  subexpressions,  but  argu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functions can only closed between ( a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) missing after the con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found the end of the line following a const defini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ition was not close with the charac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, missing between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xpression lists you have to separate  the  express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 You separated the expressions with some  spaces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ome syntactical mistake in the first  expression  and  P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s that the separating comma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:=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got to use  the  sign  :=  in  a  const  defin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rote spaces or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ASCII c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an expression following the directive #cha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interval 0..255. Try to calculate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by hand and get sure that the value is re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ASCII number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SCII number starts and ends with an  apostrof  (')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t most four characters between. You wrote more than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r only forgot to type the closing apost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Assign for a non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ignment can be used only to assign value to  a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ntifier that stands in the line was declared as labe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th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Bad macro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tried to include a file as a macro library file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f which the name was given following the directive #li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macro library file. The file might damaged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recompile it with PCMAC using the command line option  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you named the compiled file following  th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b and not the original macro definition file. If you  mix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files than you have to change  the  file  nam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#lib or you can use the directive #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Character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get to write out the terminating apostrof of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before the end  of  the  line.  Terminate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with the character ('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Code generating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tried to generate a byte for an address that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st address of the first pass or higher  then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of the  first  pass.  It  means  that  the  different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different code. It is hard to recover of this  err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caused by conditional compilation that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pass. Get sure that the blocks that are not  compi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asses do no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Dangling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ne containing a directive #endif encountered and  PCMAC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ind the directive #if, #ifdef or #ifndef. You forgo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that contains that directive or used two different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 for the same #if???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mpty synta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ied an empty string as syntax definition of  a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definition can not be matched by any  line,  so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efinition is out of use. Do no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End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is error is a very unconfortable one. You ge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ough you made no  mistakes.  Only  the  mem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to small. Buy some more memory if possible. A 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to split up the assembly program into mor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it with the option -o and link the object files. Us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label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rror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rective #include, #macros or #lib is followed b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closed between " or &lt;&gt; pairs. You should not  mix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erminators. If you start a file name with  &lt;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terminate it with &gt; and if you opened a file name  with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have to close i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pression must b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ression standing on the right hand side of an command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qu is not evaluateable.  This  is  because  some  label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yet. An expression like that has to be evalu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ternal can not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eclared a label as public and as external. It is n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ternal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 that is declared as external can not be  us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. Use two macro definitions with the same syntax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me instruction if you  want  to  refer 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labels as mac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ternal with no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Public with no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compile a program that  contains  external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istake. You probably forgot to use the  option  -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lly want to generate a tsk file immediately then use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but be sure that all the external labels 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dentifier expected aft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or more identifiers  following  the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. The identifier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dentifier expected in the CON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got to specify an identifier for the  symbolic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name you can not reference the constans so n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literals without name. Insert a name between the  sign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 keyword 'co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dentifier missing as a con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appears if the assembler does  not  fin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following a comma. You probably deleted the  last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st but forgot to delete the separating comma or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istyp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Inconsistent options -o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Inconsistent options -o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Inconsistent options -o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-h, -K and -t can or may not be us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. Read through the chapter that tells you what ar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Input file name *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 of the input file name is the letter o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xtension of the  generated  file  if  the  -o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 Do not use the .o extension  for  source  file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a file with the  extension  .o  to  object  file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specify output file name then the assembler  will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ode into a file that is named with the same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but the extension will be .q  for  MSDOS  or  .O  for 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because MSDOS treats .o and .O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nvalid case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-c has no suboption so it has to  be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You should not specify UNIX style options. E.g.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-c -K instead of -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nvalid list sub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-l can be followed by the character  n.  This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PCMAC that the name of the list file follows.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ny other su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ied an option letter that is not used  by  PCMA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rote -k instead of 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nvalid con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d a number following the  macro  argument 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re is no argument for. Do not forget that  the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guments start with zero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Macro definition nes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Macro definition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can not be nested.  This  speeds  up  the  assemb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the user to generate memory  vasting  constru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 definitions can be made without nesting.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we are talking about because you did not  want  to 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acro into another then you probably forgot to write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. It can be the case even if you got the first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PCMAC does not know whether you forgot to close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anted them to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No mor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ost 100 stack can be opened at a time. It must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evelopment. You tried to open the 101. stack. I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pen a stack inside of a macro in a loop or  if  the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 label whom assign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 variable whom assign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nemonic equ or the sign := is not preceeded by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structions are  to  assign  value  to  a  label  o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n ascii character for mac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n ascii character for macr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the expression following the directive  #macar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acnum is not between the interval 0..255. Try to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expression by hand and get sure  that  th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Non octal character in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very dangerous warning.  This  is  generated  if  a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a string is followed by the character 8 or 9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gerous because you can think that the assembler generate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value 8 or 9. However the assembler generates by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the ASCII code of the characters '8'  or  '9'.  This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not appear if the ASCII radix is set to decim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#decimal. In that case the assemble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whith he value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Non relocatable for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Non relocatable for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Non relocatable for d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ression following the drb, drw  or  drd  comm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able. This is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t 16 bit value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the expression following the directive dw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bit  value.  The  assembler  does  not  truncate  the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You  have  to  declare  the  truncation   and  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(expression)&amp;0FFFFh' instead of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t closed loop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C reached the end of  a  macro  definition  and  fou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losed loop. It can either  be  #repeat,#until  or  #while,#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 Read the macro definition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Not only macros for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compile a file with the option  -K  that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generating instructions. These instructions can  not  be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macro library file. Eliminate these lines or do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but include it with the directive #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Not used user stac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ied a stack in the directive #clostack which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with the directive #stack. You tried  to  close 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or you close the stack in  a  macro  that  is  recurs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Octal number terminated b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dangerous warning and never  skip  it!  You  us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equence in a string and the octal numbers were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non octal digit that is 8 or 9. You can easy  read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that belongs to the octal  number  and  interpret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number. Be  sure  that  you  really  want  a  no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ollowed by the character 8 or 9. This messag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f the radix of the ascii numbers is set  to  decim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#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Poping an empt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ading the TOS of an empt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y program wants to fetch a value from a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that is empty. In the current version of the assembl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way to check if a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Public symbol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eclared a variable as public but it got no valu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External with no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Public with no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compile a program that  contains  external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istake. You probably forgot to use the  option  -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lly want to generate a tsk file immediately then use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but be sure that all the external labels 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defin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defining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defining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bel may appear only once on the left hand side of a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can stand in different definitions, but  the  con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be different. An identifier  can  be  used  to 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, a variable, const name, but only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programmers cause the first error message  forget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;abels inside of a macro are not local. They will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so many times as many  times  the  macro  is  exten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 local  labels  you  have  to  use  the  macro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which you can extend your label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Relocatable data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does not relocate byte values. If a byte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able then a mistake is very 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locatable value for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Relocatable value for lis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locatable value for mac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locatable value for macr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elocatable value for st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an expression is relocatable, but the way of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. If you really want to  use  relocatable  values  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then use the doure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Right bracket missing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() and [] characters to close  subexpression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expression. The subexpressions can be nested any level 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l '('s have to have the pair ')' and the same  is  tr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['s. You can not close a subexpression opened with '(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]' and vice versa. It is a good style to use one of th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ose  subexpressions.  Some  assembly  languages  use  the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to refer to memory and other use the [] brackets.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other one to close subexpressions. Do not forget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of the predefined functions should be closed with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Const definition can not be insid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st definition can only be global in an assembl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be localised for a macro. That is the reason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define a const definition inside of a macro.  If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message, but you did not wan to declare cons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then you probably forgot to close the previous  mac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good style to collect all the const macro definitio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file before the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Syntax error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found an expression that it can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String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osing " is missing at the end of the string. Unlike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you can not continue a string in the next line using a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os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Too deep includ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cluded file may include another one but  the  nesting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ceed the number 5. This deepness is enough for the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s. Deeper include appears if you probably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op and the files recursively inclu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Too few con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definition string contains more  asterisk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consts on the end of the syntax  definition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. In this case the assembler does not know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should be excepted. If you wanted to have  an 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ne then do not forget to preceede it with a  backslas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defini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Unable to open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Unable to ope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Unable to op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able to open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can not open one of the files. It  can  happ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 a wrong directory or mistype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can happen that the assembler wants  to  ope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t it  already  exists  and  protected.  In  this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can not delete the old file to open the new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ame. The assembler was developed to be a very safe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damage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balanced #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found a directive  #if  for  which 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. Get sure that you closed all the #ifs. The direct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\#endif, #ifdef\#endif and #ifndef\#endif  can  be  nest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deep but each has to have it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defined label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labels in the expression is not defined. It also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that you try to compile a  file  with  the  option  -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 to include some of the files that define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expected characters on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found some characters on the end of the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can not do anything. You probably forgot to  precee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with a ; character or mistyp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known byte order in the #dw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known word order in the #d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ives #dw and #dd should be followed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s lh or hl. Nothing else can stand on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Unmatchable synta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generates this error message if it found a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string that is not matchable. The  assembl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the unmatchability of the syntax string so:  if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message then there is no line accepted by this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, if you did not get  this  message  then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that there 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Variable can not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dentifier that was declared as public is used  as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abels can be public. Variables are tools to  be  us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ime and not while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Variable was not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 has to be declared in the instruction  'var'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was not declared as variable and  stands  on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side of a assignment then the assembler automaticly 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 as a variable but sends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found a mistyped number. You  can  get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for hexadecimal numbers if the number end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digit 'D' or  'd'  and  you  forgot  to  use  the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fix. This is because in this case the  assembler  thin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the optional decimal postfix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Wrong st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 generates this error message if the progra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tack that was not opened or is clo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  generates  this  error  message  if  the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string is not terminated with a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in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cro syntax definition is closed between ( and )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of the definition is the syntax string that  star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". The assembler can not find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essage in an 'message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essage in an 'warning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essage in an 'error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message in an 'fatal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embler generates  this  error  message  if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ollowing the directive is not terminat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'message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'warning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'error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" missing after the 'fatal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ives #message, #warning, #error and #fatal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with a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