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PDIR -- used by APPT; see APPT.DOC for complete document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