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Mem 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.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jon C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jon@gate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atecom.com/~sirjon/h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MEM10.INF:</w:t>
        <w:tab/>
        <w:t>All Mem's 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MEM10.TXT: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MEM10.LIB:</w:t>
        <w:tab/>
        <w:t>The All M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VIEW2.ZIP:</w:t>
        <w:tab/>
        <w:t>The Memview 2 program written by Dan Kirk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was always difficult for me to determine how much of my RAM c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had been used.  I wrote All Mem to display User memo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memory in card slots 1 and 2 using the display eng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 Kirkland's Memview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tried to consider every possibility when test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 am only human.  ALWAYS BACK UP YOUR MEMORY,  whether to a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one else's HP, or simply memorize every program, but j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a back-up.  I accept no responsibility for memory los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use the programs contained within this library f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ge.  The selling of this program or any of it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my prior consent is forbidden .  Any alteration 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is program or its documentation, should not be relea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without my prior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If you don't have any RAM cards, use Memview 2 instead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ss than half the size of All Mem, and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I have only tested this on my GX Rev R.  I am unawar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upported entries, but that doesn't mean they aren't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have any problems with this program, please e-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with your Rom version, series (S or G), and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</w:t>
        <w:tab/>
        <w:t>Transfer the library (allmem10.lib) to your HP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now how to do this, check out my file transfer 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ttp://www.gatecom.com/~sirjon/hp/xf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</w:t>
        <w:tab/>
        <w:t>Choose which port to install the program to. 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port you're installing to on the stack and press 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mstart the calculator (ON-C), or turn the calc off th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</w:t>
        <w:tab/>
        <w:t>It should now be attached and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</w:t>
        <w:tab/>
        <w:t>#369D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:</w:t>
        <w:tab/>
        <w:tab/>
        <w:t>92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Number:</w:t>
        <w:tab/>
        <w:t>16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's simple, press the ALLMEM softkey.  The display will show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unt of user memory available.  If you have a RAM card(s), press N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card in slot 1, a display will show you your s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.  If you have a card in slot 2, press NXT again to dis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2 memory.  Pressing NXT again will cycle back to the Us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.  Press any other key at any time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user mem] -&gt; [slot 1] -&gt; [slot 2] -&gt; [user mem]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</w:t>
        <w:tab/>
        <w:t>Place :&amp;:1696 on the stack, and press enter so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o copie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</w:t>
        <w:tab/>
        <w:t>Make sure your in the HOME directory.  Type HOME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</w:t>
        <w:tab/>
        <w:t>Type DETACH, then PURGE.  It should now be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like to thank the following people for their help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n Kirkland</w:t>
        <w:tab/>
        <w:tab/>
        <w:t>For writing the Memview 2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ristophe Meynard</w:t>
        <w:tab/>
        <w:t>For the PMEM program used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ree memory within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ika Heiskanen </w:t>
        <w:tab/>
        <w:tab/>
        <w:t>For the Jazz library which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ojec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0 (2/18/97)</w:t>
        <w:tab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, COMMENTS, SUGGESTIONS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dback is always essential.  If you have a problem,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ion for improving this program, I'll be glad to hea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jon C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jon@gate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atecom.com/~sirjo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