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824656496"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50394320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200411453"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