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P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 of interpolation routines for the HP48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tthew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:       INTRP (#16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imple, powerful linear interpo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y to use "input form" based interpo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up tabl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ility: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Matt Willis (mbw8@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n my studies I have had to look values up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 might be interested in the density of wa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emperature. If I have data specified in 5 degre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, and I wanted to know the density at 21C then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polate between the density at 20C and the density at 2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trivial exercise to show that given any two poin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line. It's a repetitive, mistake-pron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and amenable to any shortcuts we can find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ree tools that will make interpolating a sn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P  - an interpolation tool you can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1 2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2 2.5 ]  1.5 INTRP ---&gt;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NTRP - an interactive interpolation program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P48G friendly input forms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RP - an interpolation routine for a lookup t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a whole table into your HP and let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ll the fig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 1 1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2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4 3.0 ]]  3  LINTRP   ---&gt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water density as an example, we could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sities for 0 to 100C and then let the HP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sity as a function of Temperature. 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a library so that it would be easy to inst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from any port, but for simplicity we'll assum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ort 0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wnload the library onto your calculato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the pc lin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INTRP1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call the library object to the stack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Library 1658:  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ype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ore the library in the 0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urn your HP off, th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should be installed. You can verify thi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IBRARY menu (right shift,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written in Sysrpl. Added error protection and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aster,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ersion, mostly USER RP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ersion of the interpo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: Real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: Real 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complex          3: row vector        3: Real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mplex          2: row vector        2: Real (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al             1: real              1: Re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real            --&gt; real             --&gt;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row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eal component of the complex number i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and the imaginary component is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ater density as a function of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C      998.21kg/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C      997.05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we want the density at 21 degree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,998.21) (25,997.05) 21 INT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F(21): 997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anted to interpolate more than one variable, us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notation. Say we wanted to also find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cosity at T=2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 Density       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C      998.21kg/m3    1.000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C      997.05kg/m3    0.890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values at 2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20 998.21 1.000 ] [ 25 997.05 0.890 ] 21 IN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21 997.98 0.97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extract one of the numbers use ARRY-&gt; or 2 G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ll seems too hard, then look at IINTRP inste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uch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P will extrapolate - but make sure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. Ask yourself: does it make sense to extrapolate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N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forms based interpolation. Very easy to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remember the syntax of INTRP this wa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interpola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1.0     F1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2 3.0     F2 5.5          ----&gt;  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IINTR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ype IINTRP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library menu (right shift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INTRP, then IIN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is screen to find the density of water at 2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 put the first temperature, 20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put the first density, 998.21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: put the second temperature, 25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put the second density, 997.05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put 21 here (what we actually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interpola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20   F1 99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25   F2 99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press the soft key with the "OK" on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get really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tart IIN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20, hit ENTER type 998.21, hit ENTER, type 25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type 997.05, hit ENTER, type 21 and hit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NTRP will extrapolate. Make sure you know that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for your data, or else your numbers won't mean mu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does it make sense to extrapolate based on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in 1930 and 1935 to get unemployment figures in 19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up interpolater. You can use this is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'd have to go look something up in a table.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placement for tables. You enter the table of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and the HP finds the proper points to interpolat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pretty different from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ome stream gauging data, depth as a function of X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function that returns the linearly interpolated dep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of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ore the stream data in a variable, 'STRM' with X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of a matrix and depth in the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  0   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2   0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3   0.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5   0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6   0  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user function that uses this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dep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 STRM X LINTRP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the interpolant as a function, like 'Sdept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put entire database for water characteristic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rix, then could get viscosity, density, etc., from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rather than by looking it up in a table in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first two programs, this one won't extrap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n't check to see if your data is s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ata isn't sorted then your answer will not make s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