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info,  Node: Top,  Prev: (onkyo.info),  Next: (panasoni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info,  Node: Technical info,  Prev: Top, 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ype: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tween tran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by stein@pbemt2.uni-paderborn.de (Uwe Stein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codeword consists of 32 Bit. 16 Bit are always set to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is set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VCR from that brand available. I think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has one and he will borrow me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ing 24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info,  Node: TV,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31CF</w:t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00F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817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807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41BF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40BF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C13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C03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21DF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20DF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01F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10EF</w:t>
        <w:tab/>
        <w:t>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916F</w:t>
        <w:tab/>
        <w:t>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B04F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50AF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51AF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30CF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