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yamaha.info,  Node: Top,  Prev: (technics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yamaha.info,  Node: Technical info,  Prev: To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-----------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    |                              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                            +----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s coded:  |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s coded: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                               +--------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95000us between the headers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 (not with the remot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* 10000h + (Code * 100h) + (Code XOR FFh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yamaha.info,  Node: CD, Prev: Technical info, Next: Tape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9E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92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    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     Pause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    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     Pepeat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    Pepeat S/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     Track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     Trac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om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   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te of the hex code is # ffh minus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256 combinations, all of the useful commands h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x0, x2, x4, x8 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lay-exchange remote command.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exist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2       4       8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   10      -       0       &l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repeat  18      D8      8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&lt;T      14      D4      4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program 22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lay    12      D2      2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ime    20      D10     +10     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S&gt;      16      D6      6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-       24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open    11      D1      1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-       19      D9      9      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&lt;S      15      D5      5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clear   23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au/stp 13      D3      3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index   21      -       random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T&gt;      17      D7      7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-       D&gt;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search, T=track, D=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043sa@sail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9) 746-5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yamaha.info,  Node: Tape,  Prev: 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F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     Rec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     Rec/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   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   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B  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     Search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     Search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     Intro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     Intr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