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 ANALYSI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uan Fco. Roco A. sroco@cec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ourier Analysis on an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t-in Signal: squares,triangles,saws, rect. s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s and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's signal :  any 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's sample : data from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 graphic environment. Extremely easy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