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AL INFORMATION MANAGER (P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IM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HP48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ENN P.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IS 73117,6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, 1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48 is a calendar based personal information manager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user friendly environment to manage appoin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PIM48 consists of an analog/digital c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and a monthly calendar which highlight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and todos.  Appointment and todo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C date, for ALL dates, or for user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 function).  Features, include the ability to add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, edit, and convert both appointments and to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built-in functions of PIM48, acc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 is provided to the user's favori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PROGRAMMING NOT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IM48 has been set up to work with  RLDX, b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James Weisbin.  RLDX is an excellent dat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nagement program which provides superior rolode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ype features for data storage/retrieval.  A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is writing, RLDX42 has been releas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M48 is distributed as shareware.  Use of this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 30 day trial period.  There are no known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ware (it is not crippleware).  Many hours wer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, developing, and testing the program an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respect the work of the author and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Detailed information on registration and price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is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program, appointments and to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intments -   scheduled events which occur 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s and at specific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os        -   tasks associated with specific dat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with specific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48.ZIP contains two files.  PIM48.DOC (this file) and PIM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IM48 directory in binary format).  Download PIM48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48SX as a binary file.  STO the variable on the stack as PIM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new directory called PIM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IM48 directory and RCL the variable "Rldx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(this variable is case sensitive).  This variab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name of your favorite external database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dicating the location of your database program and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Rl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PATH { HOME RLDX42 ROLDX } EVAL EVAL }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is as required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enhance the accessibility of PIM48, the follow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PATH {HOME PIM48 PIM48 } EVAL EVAL 1 MENU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��������������            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�                        ��           </w:t>
      </w:r>
      <w:r>
        <w:rPr/>
        <w:t>CST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���������������������������           </w:t>
      </w:r>
      <w:r>
        <w:rPr/>
        <w:t xml:space="preserve">path to PIM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           </w:t>
      </w:r>
      <w:r>
        <w:rPr/>
        <w:t xml:space="preserve">return path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The above key assignment assumes your PIM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is a subdirectory of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above to key 34.4 using the ASN function (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asn)  PIM48  will now be accessible at any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"P" while in the "user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/TODO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are maintained in a variable (list) named "Alar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"Hidden" directory.  Appoint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either through PIM48 or by using HP48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 are maintained in a variable (list) named "ToDoList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"Hidden" directory.  Todos can only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IM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are included with PIM48 to allow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dos to be recalled to the stack, or conversely,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 to the respective variable.  In addition, a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provided which safely removes all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arms" or "ToDoList" vari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tailed discussion of the utility programs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entitled UTILITY PROGRAMS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48 has been thoroughly tested on a HP48SX version "E"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known bugs, however, normal caution is required.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HP48 BEFORE USING PIM48. 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oss of data (or missed appointments or todo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48 provides three separate screens: an initial screen;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creen displays the current month's calend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/digital clock with today's day and date clearly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is highlighted on the calendar in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 date cursor).  A digital read out in the top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calendar shows the days past/days to 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.  A digital read out in the low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endar shows the number of days (+/-) from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appointments or todos are indicated by inver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appropriate day of the month.  The upp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ppointments, the lower block indicates t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full control over the calendar display.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move the CURRENT DAY CURSOR, the "plus/minu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plication/division" keys increment/decrement the calend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r a year at a time, and the "+/-" key "jumps"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 (plus or minus) from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key control allows the user to "FIND" any appoint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 that contain a specified text string; "GOTO" any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ppointments ("APPT") or todos ("TODO") for a given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 external database ("RLDX"); or "QUIT"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summary of key usage in the initial screen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tion entitled KEY CONTROL, INIT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econdary screens manage appointments and todo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provide the ability to add, convert, copy, de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ither a PARTICULAR DAY's, SELECTED, or ALL appoint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.  Secondary screens are accessed from the initial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ssing the appropriate soft key (APPT/TODO)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boxed) or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STEM flags control the way dates and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alarms are contro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- SET  24 hour c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  12 hour c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- SET  European date format (dd/mm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  US date format (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- SET  Repeat alarms ARE NOT re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  Repeat alarms ARE re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- SET  Acknowledged alarm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  Acknowledged alarms AR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 - SET  Alarm BEEP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  Alarm BEEP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>PROGRAMMING NOT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1. No provision is currently made for repeat alarms fr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within PIM48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2. In the day to day use of PIM48, it is envisioned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USER flag 44 would normally be SET.  This allows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Alarms list to function as a historical record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past due alarms and completed todos (when they 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moved to the alarms catalog)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SER flags are used within PIM48 f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SET    Allows access to Alarm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SET    Allows access to ToDoLis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SET    Displays ALL Alarms/ToDos depending 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user flag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SET    Displays only SELECTED Alarms/ToDo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status of user flags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PROGRAMMING NOT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 flags are saved prior to entering PIM48 and restor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en the program is exited.  Setting or clearing US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lags 1-4 before entering PIM48 has no effect on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gram functio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DISPLAY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/digital clock display does not automatically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t is updated only when a key press occu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prevents battery drain when the HP48 is in the "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"soft" and "hard" keys have been assigned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control as possible.  Key assignments are discu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late to both the initial screen and the secondary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oft key assignments are referred to as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keys in the top row (white keys).  Hard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red to as key assignments to keys other than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ow (white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ASSIGNMENTS - INIT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ND&gt;    Prompts for the input of a SEARCH STRING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string is the last one entered.  Whe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is entered, a search is mad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(appointment/todo) and entries that match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)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(1) When selected entries are display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list, pressing &lt;ENTER&gt; will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selected text for the "other" li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When selected entries are displayed, pressing "E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gain prompt for a new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TO&gt;    Prompts for a date to display a calendar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ate is today's date.  The in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lag 42.  If set, the inpu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DD.MMYYYY.  If CLR, the inpu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MM.DDYYYY. Pressing the ATTN key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 entered data or will retur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's calendar if no data is present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PPT&gt;    If pressed when a box is displayed besi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ointments for the current dat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box is not displayed beside it, a box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d APPT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(1) When APPT is active, pressing NXT/PREV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endar cursor to move to the 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/previous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When APPT is active, pressing ENT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ointments for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DO&gt;    If pressed when a box is displayed beside it, to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ate will be displayed.  If a bo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eside it, a box is toggled ON and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(1) When TODO is active, pressing NXT/PREV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endar cursor to move to the 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/previous t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When TODO is active, pressing ENTER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dos for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LDX&gt;    Provides access to an external (user provided)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pability allows the user to have acces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database from within PIM48.  For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correctly, the variable "Rldx"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directory and it must either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variable or provide a path (with a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variable.  The following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PATH { HOME RLDX42 ROLDX } EVAL EVAL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UIT&gt;   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row Keys&gt;   Allows the calendar cursor to be m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/left arrow keys increment/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date, one day at a time. 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 increment/decrement the calendar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 at a time.  When the cursor move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nds of the current calendar, the next/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is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XT&gt;          Moves the calendar cursor to the next da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ointment or a todo is set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appropriately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ant on whether appointment or to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as indicated by the box displayed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T or T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V&gt;         Moves the calendar cursor to the prev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n appointment or a todo is set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endar appropriately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ant on whether appointment or to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as indicated by the box displayed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T or T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  Displays the appointment or todo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 This function is dependant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ointment or todos are active a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x displayed beside APPT or T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/-&gt;          Prompts for a positive or negative value to "j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urrent day.  Negative value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the "+/-" key after the "rea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  Pressing ATTN either clear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entered or returns to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calendar if the input lin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EX&gt;          Alternate key for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   Briefly displays authorshi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IDE&gt;       Decrements the calendar by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S&gt;        Increments the calendar by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INUS&gt;        Decrements the calendar by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LUS&gt;         Increments the calendar by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TTN&gt;         Exits program (same as &lt;QUI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FF&gt;          Shuts off the display without ex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ASSIGNMENTS - SECONDA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PROGRAMMING NOT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ppointments and todos can be displayed in one of thre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ys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(1) those associated for a given day (pres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active APPT/TODO or ENTER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 xml:space="preserve">(2) SELECTED from a search string (press EEX; or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(3) ALL appointment or todos (press "+/-" wh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in a secondary screen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&gt;     Prompts for a new appointment or a new todo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isplayed list.  In the case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ointment, the prompt is for both a ti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 For a new todo, the prompt is f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Pressing the ATTN key during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clear the input line or abort the "add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line is already clear.  New todos are ad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.  New appointments are placed in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depending 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</w:t>
      </w:r>
      <w:r>
        <w:rPr/>
        <w:t>PROGRAMMING NOT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date is intentionally not prompted for. The d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d is the current date (when only one day'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ppointments or todos are displayed) or the d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ointed to by the cursor when ALL or SELECT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ppointments/todos are display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APP&gt;   Moves a todo from the todo list to the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The display automaticall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date and display todos for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a todo is converted, they are time stam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ate and time.  This featur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ointment list useful for keeping track of when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TOD&gt;   Moves an appointment from the appointment 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o list.  The display automaticall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date and display todos for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an appointment is converted to a todo, it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PY&gt;    Copies the current appointment or todo a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er to another date. 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to be copied to.  The displa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the conversion date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ointments or todos for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   Deletes the current appointment or todo a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er.  THE USER IS NOT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DIT&gt;    Prompts the user to edit the current appoint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odo.  In the case of an appointmen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mpted for the date, time, and messag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o, the user is prompted for just the d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 Pressing the ATTN key dur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input line or aborts the "add"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already clear.  If the date is chang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diting", the display automaticall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ate and displays appointments or todo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IT&gt;    Returns to the calendar display based o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d to by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/DOWN ARROWS&gt;    Moves the pointer up or down.  I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urrently at the TOP of the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arrow is pressed, the pointer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list.  If the pointe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list and the DOWN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, the pointer moves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SHIFT -       Moves the pointer to the top/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 ARROWS&gt;  current display.  If the poi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top/bottom, it moves to the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revious/next page.  If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at the top/bottom of the displ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SHIFT -      Moves the pointer to the top/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 ARROWS&gt;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/RIGHT ARROWS&gt; Scrolls the display left or right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this key will continue the scrol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mits of the display ar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SHIFT -      Jumps to the left/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/RIGHT ARROWS&gt;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XT&gt;               Moves to the next date that an appoint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odo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V&gt;              Moves to the previous da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ointment or a todo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       Toggles the display.  If appoint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displayed, the display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os.  If todos are currently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switches to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/-&gt;               Toggles the display from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's appointments/todos to sh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ointment/todos.  If the display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ing ALL appointments/todos,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playing just the current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ointments/to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current day's appointments/to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n from the date pointed at by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EX&gt;               Prompts for the input of a tex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appointments or todo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search is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&gt;              Returns from display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ointments/todos to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ointments/todos just for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current day's appointments/todos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date pointed at by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TTN&gt;              Return the program to the init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me as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FF&gt;               Shuts off display without ex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tility programs are provided and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PIM48 directory with the customized menu (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PT^&gt;    Recalls all appointments (alarms) to the sta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lists.  The format is suitable for load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ointment (alarm) catalog using APT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PTv&gt;    Loads a list of appointments froom the st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D^&gt;    Recalls all todos to the stack as a list of 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s suitable for loading back into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using TO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Dv&gt;    Loads a list of todos into the todo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PROGRAMMING NOT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1)  The format for the list of appointment/todos MUST b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same as that created by APT^ or TOD^.  This form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s required by the HP48SX and is specified on page 453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Owner's Manual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2) CAUTION.  DO NOT load appointments/todos from the sta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at are already in their respective catalog.  Dou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ntries will result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PROGRAMMING NOT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"list" created by APT^ and TOD^ can easily be transfer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a PC or MAC using the HP48SX built in KERMIT program 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popular XYMODEM.  For KERMIT users, save the list to 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ppropriate variable and transferred using ASCII.  For XYMOD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s, convert the list into a string variable (PRG, OBJ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&gt;STR) before saving it.  This will ensure the object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ansferred in ASCII format rather than in a binary forma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URGE&gt;   This function completely deletes all entrie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ointment catalog or the todo catalog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atalog to be deleted MUST be on the us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tring variable.  NO OTHER PROMPT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LL appoint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Alarms" -&gt;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LL to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oDoList" -&gt;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ROGRAMMING NOT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case of ToDos, the PURGE feature completely remov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todo variable from the "Hidden" directory.  This featu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provided to allow complete removal of PIM48 if users do n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d the program useful and do not wish to retain it beyo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30 day trial period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case of Alarms, the PURGE feature only removes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ries from the alarm list.  If uses have access to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Hidden" directory, DO NOT DELETE THE "Alarms" variable 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loss will result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James Weisbin and Lee Buck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n the development of this program.  J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planting the seed in my head and for his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and Lee for providing valuable comments on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Detlef Mueller for 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RPL compiler/decompiler program RPL22, and to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easing information on sys-RP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PIM48, please send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$15.00 US (check or 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ENN P.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54 Naskap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ouceste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K1J8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r comments can be sent to me via snailmail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via E-Mail.  E-MAIL ADDRESS ON COMPUSE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@7311,67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