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2              (v1.35b  Jun 1993)   ['b' stands for Btri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ten by Wolfgang Schreiber, MHS: WSCHREIB @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UDIT2 to view the system accounting records (NET$ACC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etWare's PAUDIT only allows a global view of accoun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DIT2 gives a more comfortable compact overview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arching 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PAUDI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criteria to select data from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r speed, only 10% of PAUDIT's Net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ab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/recover damaged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data base formatted or Btriev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tWare 2.1x / 2.2x / 3.xx you should hav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.  If you have it installed NetWare will put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gins and logouts into the file SYS:SYSTEM\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implement a higher level of secur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users for any service, charge and activity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tored in the accoun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ing file will grow depending on the activitie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, to store this file to a floppy and delet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d then (perhaps once a month) to keep it within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will automatically create a new 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    PAUDIT2 [option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DIT2"    without any options shows all 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DIT2 ?"  gives a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(most options can be comb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fter]=&lt;dd.mm.yy&gt;      Show only events on or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[fore]=&lt;dd.mm.yy&gt;     Show only events on or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[rieve][=name]        Output to Btrieve file  (only in PAUDIT2 v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harges]               Display char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[tabase]              Output in data ba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[ser]               List default users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C                   List default PC addr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[sk]                  Disk acces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ile]=&lt;filename&gt;       Input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[roup]=[!]&lt;groupname&gt;  Select/Exclude only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[ntruder]              Intrud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[ogin]                 Select only log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ap]=&lt;username&gt;        Semi-graphic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[twork]=[!]&lt;address&gt;  Select/Ex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[de]=[!]&lt;address&gt;     Select/Exclu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[ebuild]               Rebuild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ervername]            Output with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[usual]               Unusual events,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[er]=[!]&lt;username&gt;    Select/Exclude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[arning]               Important messages (time changes / intru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5b (Jun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Btrieve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4b (Nov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the 'GR=&lt;groupname&gt;'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Btrieve output is inclu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4  (Oct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selection AND exclusion for the options '/User', '/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Node', and '/NetWo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tion '/Repair' is replaced by a more powerful option '/Rebui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3  (Jul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mporarily close the file NET$ACCT.DAT while waiting for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workaround to fix a NetWare bug (NetWare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ccess to NET$ACCT.DAT while it adds new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blanks between fields in databas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or incorrect operation of the '/No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2  (Jul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 with the '/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/Database' now has record type 91 for general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for disk stor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(Jan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output to Btrieve files (featu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0  (Jan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option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 'UNUSUAL'   (security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DefPC' and 'DefUser' (usag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Before'/'After'  replace the previous option 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of option 'INTRU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current search position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eable access does not lock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Accept user/group names with &gt; 16 cha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: Repair for large accou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 (Sep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 can be formatted for other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 (Jun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specification of input file (other than NET$ACC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 (May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scanning of NET$ACCT.DAT with about 90% less net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Novell's PAU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ult tolerant scanning skips bad parts of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 'REPAIR' allows to repair a bad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2  (April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GROUP=&lt;name&gt;' and 'CHARGE=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of cumula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self test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ier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AUDIT2 one must be logged in to the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tart PAUDIT2 from any drive on the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 drive mapping to SYS:SYSTEM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nd Read rights in that directory ([RF] for NW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pause after each screen display (only if not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option&gt;   Show all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     Select audits from specified dat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A[fter]=&lt;dd.mm.yy&gt;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After=31.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oup=Students After=31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  Select audits from specified date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Be[fore]=&lt;dd.mm.yy&gt;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Bef=31.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Bef=31.8.91 User=WSchreib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    Output to Btrieve file         (not implemented in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Using this switch will cause PAUDIT2 to outpu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pecified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Bt[[rieve]=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us=WSCHREIB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=WSCHREIB Bt=WS.btr After=31.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trieve file name is specified, the default name PAUDIT2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may not yet b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 if Btrieve support should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tructure for the resulting Btriev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  Content       Type        Btrie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cType   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Date      :   Date;       (Key 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Time      :   Time;       (Key 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ccode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FS_ID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CL_ID     :   LongInt;    (Ke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SrvType   :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CmtType   :   WORD;       (Ke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Charge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 Comment   :   Array[1..20] of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tats for x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= 27            Compressed Record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Records = Yes         Free Space Threshold =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Key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Size = 2048                Unused Page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Position  Length  Duplicates  Modifiable  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22        2        Yes         No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3        4        Yes         No     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7        4        Yes         No     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16        4        Yes         No    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      Show charge audits for user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Ch[a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Ch User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oup=sales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Output in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Use this switch if you want to prepare PAUDIT2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port into other data base with selec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a[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=WSCHREIB Datab  &gt; WS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UDIT2 option can be followed by the data ba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eld delimiter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eld separator: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, "08-20-1991", "09:55:01", "WSCHREIB", "49211B00:00001B040A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, "08-20-1991", "10:57:06", "WSCHREIB", "49211B00:00001B040A6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limiters can be selected with the environment variable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SET DEL='     or SET DEL=NUL  (will result in 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parators can be selected with the environment variable S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SET SEP=;     or SET SEP=TAB  (Tabs a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lue of each record represents the type of record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comment) in the accounting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onnect time, requests,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Intrud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Server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: Disk Storag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: General Charges (requests, login time, kb read, kb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: other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PC         List all users and their preferred P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a list of users with their usual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ef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Def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ser       List all PCs addresses and their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a list of nodes with their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efU[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De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Show disk acces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Di[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er=WSCHREIB Before=31.12.90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Use alter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nalyse specified file instead of the current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F[ile]=&lt;name&gt;     (Default is SYS:SYSTEM\NET$ACC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=WSCHREIB  File=F:NET$ACC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Show audits for members of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Gr[oup]=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GR=w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=wp_user Warning After=1.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GR=!wp_user       (Exclude group me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Show intruder lock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Try to locate and identify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not be combined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In[tru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Show only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Lo[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Login Node=ABC Gr=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Show audits for one user in semi-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reate semi-graphical usage analysis for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MAP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MAP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Map=Guest Net=123 before=31.12.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Show all audits for specified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Ne[twork]=&lt;ne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Net=A123   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et=10ABC User=WSCHREIB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et=!ABC        (Exclude network 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      Repair damaged NET$ACC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Correct errors in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Re[bu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Rebuild              (repair comple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DIT2 U=!GUEST /Rebuild    (filter GUEST from audit fi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NET$ACCT.DAT will NOT be modified. A repai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$ACCT.DAT with the name 'NET$ACCT.NEW' will be plac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, instead. You should copy this file to SYS: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T$ACCT.DAT' after saving the damage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uild can also be used to create subsets of th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e option can be combined with most of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subsets of accounting files with selected data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   Output with preceeding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Allow easier identification of data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S[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imarily useful in combination with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f it is desired to include the server nam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ser=WSCHREIB Server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Show all audits of specified physi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No[de]=&lt;statio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Node=EC004B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ode=2 After=1.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Node=!2         (Exclude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      Show users on unusua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Tries to identify intruders and users who login o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not be combined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Un[us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AUDIT2 Un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incidents where users login or try to login fro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normall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owner of PCs that caused intruder detect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Show audits for one specified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Us[er]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US=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=Wschreib Net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=!Wschreib Net=123      (Exclude user WSCHRE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Show warnings from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Show security relevant audits (time changes/intru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DIT2 WA[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PAUDIT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DIT2 US=supervisor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ptions cannot be combined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air', 'DefPC', 'DefUser', 'Unus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useless combinations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rieve output may not be availabl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/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trieve requester not 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Btrieve file output features of PAUD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trieve request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Could not creat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ccounting file could not be created. Check rights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 of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Error in ... : offse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was corrupt. Try the option 'REPA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tions (Intruder, DefPC, DefUser, Unusual) ne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has. Try removing some resident utilities or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entered was invalid (too short or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combination of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UDIT2 options cannot be combined with certai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valid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 in European format: Day.Month.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Group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existing user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AUDIT2 (...) is damaged or virus infected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DIT2 does not have the expected file size. This might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us infections. 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Unexpected end of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was corrupt. Try the option 'REPA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User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existing user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Waiting to get file access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ing file SYS:SYSTEM\NET$ACCT.DAT is lock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written by   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