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 (FidoNet 1:228/12) : 616-844-07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3 support conferences for QFront.  One is on Salt  Ai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of PCBoard in conference 28.  There is a support conferenc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network, and there is a support conference on the FidoNet  backb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ho name is Q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ase where you might want to have a secondary init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AX modems which require a fairly long init string to tur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 set   to   "Transferring   FidoMail".    QFront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the address of the node it is transferr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so  when  a user does a WHO on your system,  they  might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erring FidoMail with 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s up a window.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PCBoard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of each line is the conference number that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o the area when it adds it to your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ord of each line can contain one of two thing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of AREAS.BBS file being processed.  In the first case,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is present to describe the area.  In this case,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description entirely.  In the second case, one or  more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  are  listed who have that particular area  selected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QFConfig will also import the given addresses to your Nod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elect the area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the are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s the thir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Pasca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nd no conference number is set.  The text to the righ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is the 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o have the area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1:228/12 300/400 2: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1:228/12 14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d no conference numb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rea  QFRONT, nodes 1:228/12, 1:300/400, and 2:1/2 would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selected,  and  for  area PASCAL,  nodes  1:228/12,  1:228/1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6  would have the area selected.  The areas WINDOWS  and 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any nod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mporting a FIDONET.NA format file, next you will  be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PCBoard conference to start with.  As each area is rea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, QFConfig sets the PCBoard conference equal to what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n increments the conference number by one.  So if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000" in this field and you add 10 EchoMail conferences, EchoMai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QFront's setup would be assigned PCBoard conference #1000,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10 would be assigned PCBoard conference #1010, etc. 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in this field, all imported areas will be 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PC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.   If 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 of PCBoard), and run QFront, your  PCBOARD.SY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cleared.  Upon return to PCBoard, PCBoard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PCBOARD.SYS file and think that the caller has logg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command  line option tells QFront to  NOT  clea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  when  it starts up.  So, to  run  QFront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, use the command line "/LOCALONLY /NOCLEAR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mail queue so QFront will send them out.   Normall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PCBoard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PCBOARD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