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Y-K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2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Y-KON.PPE is an animated "W" replacement.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, but hey how many options that write to PCB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displayed? Colors however are a different matter,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MTY-KON.PPE is relitively easy, Jus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cmd.lst or from your wherever you normaly start you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auch mine from th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ader enclosed is the header that I used to d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be replaced. Just rename you favo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TY-KON.PCB and place in the same directory that MTY-K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. The header file must be 7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