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- New in v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to make SubscriP operate in a "subscript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 Many of you may not have "products" online and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ecks or CC's for subscriptions. See the "Subscriptio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UBSCRI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ay for for current subscribers to renew without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y effect on their current subscription. As I'm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quite tricky. If a user subscribes before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has expired, it will let them renew and will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ir new security level until the previou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. Also, Subscrip behaves smartly in this operation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cheap imitations". Conference registrations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to another so SubscriP removes any and al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efore re-registering conferences for the renew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xpires he must have enough security to go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whether installed as a door or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can even be below the "min/max security levels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allow them to upgrade themselves. The us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SubscriP and use the "R" command to activate the renew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only do this when the previous 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scriP so it will only flag a file for users wh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cription" purchase. it was flagging the file upon ex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as purchased at all. Now it's more ideal for NEW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capability to define your setup as having just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se: Categories, Shipping Methods, Payment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use one shipping method (for example) then Subsc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menu por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's as was supported before. This is to def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ate of birth. See this section of SUBSCRI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 to the PROMPTS.SP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- New in v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- New in 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code size dramatically. To help do this we ha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to each of the display files in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your DISPLAYS.LST file to reflect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For example, if line 1 in DISPLAYS.LS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WEL   then you must change it this: D:\PPE\SP\GRAPH\DSP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r actual paths to 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new item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ed a help screen as an "H)elp" option from main Subsc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alled HELP and should be located in the GRAP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ed a "message to user" option where if the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user as a message upon any subscripti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 It is Receiver Only,  from SYSOP,  subject of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ted on Main. You define this file in the DISPLAY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ee SUBSCRIP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n external prompt file called PROMPTS.SP (same way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other PPE's) so you can now modify MOST prompt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even RIP displays (use PROMPTS.SPR for RIP). PROMPTS.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SPR if used) must be located in the main Subsc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- New in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sorry, a line was accidently left out of the docs.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 See line 8 of the SUBSCRIP.CNF section of the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restrict users under a certain 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purchases. We did this by combin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Birthday PPE which puts the user's date of birth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re Subscrip can read it. You define the minimum 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urchase and which notes line (or which verific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scriP should check for this date. A new display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S.LST so you can display a screen to anyone decl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. But be forewarned!! If there is NO date in the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d not fill this in yet, or that you may not be using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en SubscriP will totally ignore this feature.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o those not using this feature will not be "messed up"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, an SPCONFIG.PPE (and SPCONFIG.BAT) to ai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SUBSCRIP.CNF file. Change the paths in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actual drives and directories on your system.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to create the LIST files yourself. Coming so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blown configuration program to help  add or alte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lag a file feature where if a us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he file would not get flagg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 got lost in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