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kle File Report -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 Shore - SysOp - 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anuary,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"Tickle File"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is a "companion utility" to use with the "T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suite of products.  This program will read the databas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user in the database.  The report will tell you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atabase (with a list of the filenames and descriptio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have files in the database.  The name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KLREPRT.LOG and will reside in the same directory as the 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ample of what the repor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Username has -* NO FILES *- in thei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Username has these files in thei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NOOP330.ZIP  snooperutil      2.  CONF705E.ZIP 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ACE13.ZIP    confile2         4.  ORG300.ZIP    defr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PROMPTS.ZIP 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gram, a summary of statistics f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  Here is a sample of what i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ickle File' Statistics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Users in Database :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Files in Database :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Per User in Database : 0.796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KLREPRT.LOG file will be written to in APPEND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each time you run a report, i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report.  If you wish a seperate repo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delete the TKLREPRT.LOG file prior to runn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s now FREE.  If you really like what we have d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nsider sending a donation of say $5 - $10 to "spur"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more great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sually when something is FREE, people do not feel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ything....And this is correct...you do not...but :)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onations really helps when I consider writing mo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                 (301) 946-2771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line BBS          (301) 946-4202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 Ferrara Court          Fido Address  - 1:109/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 20906     RIME Address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