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st and Formost, QWK Factory is FREEWARE! I get so sick of peopl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is very simple and then trying to charge people for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WK Factory, Please Send me a net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sions (216)677-1040/9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@corp.aldhfn.org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 miller@1:2215/420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 know someone is using the program.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is program in a directory someplace, then go into pcbsetup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cmd.lst and add this to your list of commands. That i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 Factory is a replacment for your pcboard QWK Command.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way to present QWK to your users, your users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QWK Defaults from this program. I hope you enjoy this softwar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enjoyed bringing it to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Working on a GREAT Game Called Simulation Sysop!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ool game that will allow your users to run their own simulated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hack other users, buy computers and other equipment, and a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at things... It is LOOSLY Based on the TBBS/TDBS Door Gam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Be Looking for its release VERY SOON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