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MA-QWK.PPE            *** RELEASED TO PUBLIC DOMAIN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MOONCR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ooncrow's Aeyrie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1: (206) PRI-VATE [14.4 HS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2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3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4: (206) PRI-VATE [16.8 D/S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s a jazzy color screen to your QWK comman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� The intended use for this PPE is for it to be execu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r CMD.LST file.  Go into PCBSETUP, file location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go to CONFIGURATION FILES.  Find CMD.LST and press F2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 it.  Add a new command called "QWK", give it what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curity level you want and in the PPE/REPLACEMENT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 the following lin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C:\PCB\PPE\MA-QWK.PP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-QWK.PCB must be in the same directory as MA-QWK.PP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See the attached MA-QWK.HIS file for a detailed his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