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   ���    ��  ��    ��     ��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��        ����   ��  ��    ��   ������    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      �����  ��  ��    ��   ���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�� ��� ��  ��    ��    �����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  �����  ��    ��       ������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  ����  ��    ��           ���  �� �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��  ��    ���  �������� ���     �����  ��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��     ��   ������    ����������   �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O F T W A R 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isclaim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sk Software is in no way responsible or liable for any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software, mental health, physical health, dental heal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hysical, logical or abstract matter, anti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hingness in any way assosiated with the use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use any of the text, software or general ambi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Snusk Software or Snusk re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urbo Logon v1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PE for PCB 15.21+ for allowing users to skip the 1-li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s etc. It is FULLY customization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SAG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ake a backup of your normal Logo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Edit the logon script file to contain only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YOURPATH\TLO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nsert all of the old PPE's in the file called "NORMAL"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l\agslc\ags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Edit the TLOG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ROUBLESHOOT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anger or in doubt, Run in circles, scream and s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ould just get another, less configurable, ppe.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or help... see the contact us area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GIST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nuskware, that means that if you like it,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us in any way you feel comfortable with. See the "How to get in 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W TO GET IN TOUCH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en BBS   +47 35 53 2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skauen@grenland.bbs.no (Bu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Andreas Skau (Bu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 Box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05 S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ficial Snusk Membe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 Mental                             Code, Snusk, Founder, Coffe-m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zh                                               SysOp, Code, Ansi, 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aiowa                                                          Music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you can see we need more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                                        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ficial Snusk Bulletin Board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Stat          SysOp      Nodes      Numb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�</w:t>
      </w:r>
      <w:r>
        <w:rPr/>
        <w:t>-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een BBS       WHQ           Buzh       2          +47 35 53 28 8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Zero        Site          YitzHaq    1          +47 55 12 29 6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need more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                                               �������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