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/\� �  "GET OFF" LOGOFF MATRIX PPE v1.0 [PPE] BY LIMPY � �/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  </w:t>
      </w:r>
      <w:r>
        <w:rPr/>
        <w:t>Freelance PPE Coder 4 Rent 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 </w:t>
      </w:r>
      <w:r>
        <w:rPr/>
        <w:t>[o6/13/96]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/\���  ABOUT "GET OFF" LOGOFF MATRIX PPE  ���/\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s pretty good cause i did all the ansi. It runs smooth, i'm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i worked out all the bugs, if not there will be anoth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ere probably will be another version with more matrix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allows you to logoff in more way than one, and in stl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</w:t>
      </w:r>
      <w:r>
        <w:rPr/>
        <w:t>/\���  DISCLAIMER  ���/\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rks. Nothings wrong with it. Use it...love it. I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ity if it messes anyth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</w:t>
      </w:r>
      <w:r>
        <w:rPr/>
        <w:t>/\���  INSTALLATION  ���/\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ETOFF.P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Choos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Choos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Press F2 to edit the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Add a new entry. Make it for the "G" command.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     0   !D:\YOUR\DRIVE\HERE\GETOFF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</w:t>
      </w:r>
      <w:r>
        <w:rPr/>
        <w:t>/\���  TECH SUPPORT and OTHER STUFF ���/\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sed to code for GNX (Generation-X) but they died, i think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, not sure. This is not my first PPE so look for my others o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sure you'll find them. If you want to reach me, then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e board i am remote sysop on (The Realms Of Chaos). O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 me via email at: LIMPY@AD.ORG (i read my mail often, so i'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ly read it after you write it). And then you can check out my we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at: HTTP://WWW.PHOENIX.NET/~GENIUS/LIMPY.HTML  i think that'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so i'll let you enjoy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� </w:t>
      </w:r>
      <w:r>
        <w:rPr/>
        <w:t>LiMPY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  </w:t>
      </w:r>
      <w:r>
        <w:rPr/>
        <w:t>PPE Coder Extraterestrial  ��� 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