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CLARK DEVELOPTMENT'S  *  OFFICAL * GERMAN * PCBOARD SUPPORT BBS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</w:t>
      </w:r>
      <w:r>
        <w:rPr/>
        <w:t>˿ �����˿ ����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 ��   �� �����</w:t>
      </w:r>
      <w:r>
        <w:rPr/>
        <w:t>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      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</w:t>
      </w:r>
      <w:r>
        <w:rPr/>
        <w:t>˿ ��   ˿ �����˿ �����˿ �����˿ �����˿ �����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</w:t>
      </w:r>
      <w:r>
        <w:rPr/>
        <w:t>˿ ��   �� ������� ������� ��   �� ������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 ������� ��      ��      ������� ��  ��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</w:t>
      </w:r>
      <w:r>
        <w:rPr/>
        <w:t>˿  ����˿  �����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</w:t>
      </w:r>
      <w:r>
        <w:rPr/>
        <w:t>˿ �����˿ �����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 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Lines USR V34 33.6 and ISDN - PCBoard 15.21 (OS/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ET E-Mail: rainer.lindner@pob.com - FIDO NR: 2:2480/5678 (567=ISDN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: +49-8807-993456 (20 NODES RINGDOWN 33600 V34 &amp; V.F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49-8807-993434 (ISDN CAPI 64000 / X75-V1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+49-8807-993499 (ORDER PCBOARD 15.X, HARDWARE, NOVELL NETWARE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CE: +49-8807-9930   (PCBOARD SUPPORT - DIRECT OR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BAREA.PPE ver. 1.0 FREEWARE [PPE3] by POB(c)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ll lightbar support, full configurable, multi language support,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ture single or marked Filedirs, show one or marked Filedirs, show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iles and Bytes in Filedir, show Files and Bytes in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much more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PCBSETUP and insert in the CMD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              0        0    0     \PCB\PPL\POBAREA\POBAREA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your Event Batch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\PCB\PPL\POBAREA\INIT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INIT.BAT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A 0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1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his example creates the conference configfile for conference 0, 1 and 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BAREA.PPE           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POBAREA.CFG             Config File for the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POBAREA                 Display File (english Langu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OBAREA.GER             Display File (german Langu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.EXE                DOS program to make the conference Config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.BAT                Sampl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B(c)1995 - POBAREA.PPE ver. 1.0 - compiled with PPLC 3.10 for PCBoard 15.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t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inhard Schuerer    (POB INTERNET coSYSO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iner Lindner       (POB MAIN SYSOP, German PCBoard Distribut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PE is FREEWARE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06.95          First Relea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re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ee any bugs, please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ach me via Internet, Fido or di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s are in the top of this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freeware, (c) by POB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PPE or ExE on your own ris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