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   ��        �������    ������� 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 �� ��� �� � 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������� �� 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����� �� �� ������ ������� �� �� �������� �� 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 ��� �� �� 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 �� ��� �� � 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 �� ��� �� � 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 ������ �� � �� �� �� � �� ��� �� � 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 �� �� ������� ������ �� �� � �� �� ������� ��� ��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¿   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Ŵ    ô/ � ô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</w:t>
      </w:r>
      <w:r>
        <w:rPr/>
        <w:t>o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 ��Ŀ  ���Ŀ 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</w:t>
      </w:r>
      <w:r>
        <w:rPr/>
        <w:t>Ĵ    �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  �    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UPPORT *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[The Home of MFLAGGI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rder call: +43-5262-6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3-5262-63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in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(716) 823-5280  (VISA/M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(716) 823-0424 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MFLAGGI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LAGGI 3.0 is a very useful Tool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pens new functions long time a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marked directly on screen by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dify download list - add, delet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are able to grab file description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sume functions for secured download (or first sa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n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for MFLAGGI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LAGGI 3.0 works with PCBoard from Version 15.2 in ANSI-Mode with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r multinode configuration and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install MFLAGGI 3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uge and versatile Program requires a care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 the instructions written down exactly, MFL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\PCB\PPE\M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files from the archive MFLAG3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ecute the file INSTALL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absolutely required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omplete path to MKPCBTXT.EXE Compiler for example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omplete path to your PCBTEXT file for example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directory where MFLAGGI 3.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C:\PCB\PPE\M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will be checked as well as possible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CBTEXT file will be saved in directory of MFLAGGI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AGGI 3.0 must be called from within PCBTEXT.xxx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61  - !C:\PCB\PPE\MFL\MFLAGGI.PP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wnload-menu will be calle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192 - !C:\PCB\PPE\MFL\MFLAGGI.PPE RES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LAGGI will be called for disconnect and MI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549 - !C:\PCB\PPE\MFL\MFLAGGI.PP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of MFLAGGI instead of default download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728 - !C:\PCB\PPE\MFL\MFLAGGI.PP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with MFLAGGI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rmal and used on our support-bbs tes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deviate the installation from the stand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t manually (no problem for aproved PCBoard SysOp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file called MFLAGGI.CFG to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eck out the file-extensions of your favorite languages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standard and optional in the package german (filexxx.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eck for the existance of an empty directory called xxx\MFL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AVE is needed for RESUME and RESTORE fun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Snip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settings are fin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es it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 and theyr directory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 understanding of MFLAGGI - 3 directori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\PP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FL\�������������&gt;  contains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MSGS\ ���&gt;  contains al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SAVE\ ���&gt;  stored resume fil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ocated in the MFLAGGI directory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- Install program to setup MFL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AGGI.PP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GI.CFG  - Configuration for MFL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GI.DOC  - you are reading this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DX.EXE  - Grabber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DX.INI  - Config file for READIDX.EXE (edit it to your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nferences selected will be scann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HEAD     - Header for Gr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FOOT     - Footer for Gra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\MFL\MS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BDR     - Error msg if Baudrate is lower than allowed in MFLAGG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BG      - New Menuline displayed while m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DLH     - Infoscreen displayed to user if download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ysOp in MFLAGGI.CFG because of PCB-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ERG     - Errormessage if no 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FI      - Download Pre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HLP     - Help screen for new function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HLV      - File displayed while load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NG      - New status lin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ORG     - Orginal prompt, if MFLAGGI is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RE      - Resume Window displayed if RESTORE-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SA      - Asks the user to store his file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ARRIER LOST or uplo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VHP     - Help screen for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AGVK      - Collected status lines displayed in the curr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ne : Menu line of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n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ine : Infoline for PRE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ine : Infolin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ine : Infoline for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Line : Infoline for MARK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ine : Infoline for ER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ine : Infoline for GRAB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Line : Infoline for AD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Line : Infolin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Line : Text displayed while GRAB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criptions are filtered and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Line : Text displayed while sorting files in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Line : Text displayed while adding file(s) to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Line : Text displayed if user says Yes to save his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Line : Question for SAVING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Line : Question for RESTORING Download list (Yes -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Line : Text displayed if one ore more file(s)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Line : Text displayed if files be deleted from downlo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Line : Text displayed if download has been disabled by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LAGGI.CFG because of system maintenance 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mitation of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Line : Text displayed if function GRAB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ysOp in MFLAGG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MFL\SAVE\ these files ar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NOTE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pecific Data  !!! do not give your users ability to downlo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If the file MF155.SAV exists, it means that user wi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55 has stored his download list for later use in \MFL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runs automatically in an event or manual by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nager (PCBSM.EXE), we recommended you delete all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fter user sort because of a possible change of the userrec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delete them at this point, you make userdata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MFLAGG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Color as in PCBo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number @X-Code Back/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LIGHTBAR in downloa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number @X-Code Back/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tribute for '*' behind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number @X-Code Back/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 Lines 1-3 must be always 2 digits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tribute for Foreground color in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number @X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tribute for Background color in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number @X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tribute for Highlighted Color in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number @X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teht das Farbattribut f�r die normale Farbe im PRE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number @X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  Lines 4-7 may only be 1 digit 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the most important Line, the Registration code, w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mitations of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MFLAGGI the minimum Baud r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(recommended) is 4800 Baud and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age of MFLAGGI minimum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evel will be compared by MFLAGGI and will only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level is higher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usage of Preview window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is level must be higher or equal to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for MFLAGG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\PCB\PPE\MFL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The '\' at the end is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and filename to file which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file viewer and where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@PCBNODE@ is allowed and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 recommend using PCBFV by Brent Yandel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\PCB\WORK\FLAG-@PCB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and filename of GRAB-file if created by REA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by RATEC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\PCB\WORK\GRAB@CALLNUM@.@PCBN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BNODE@ - replaces this with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NUM@ - replaces this with the 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and filename which points to the advertis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It will be added to the download automatically if foun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disable the downloa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blank if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\PCB\PPE\MFL\MY-A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s 12-15, where you can edit your path, PCBoard's usefu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upported.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BNODE@ - replaces this with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NUM@ - replaces this with the 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Line 14   \PCB\WORK\GRAB@CALLNUM@.@PCBN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alance wich disables the download function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time (used in Europe) and American Sty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:00-22:00  or  08a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locks the filelist during a us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 system maintenance attempt by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dit or move), the SysOp will get sharing vio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rry but this comes from PCBoard :-(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scroll function. If TRUE, the Cursor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ch was used at least in flagmode. (default i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of en/disable of ADD in Preview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RUE Files can be added in Pre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f you want to display additional information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if the current function of MFLAGGI 3.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If TRUE file MFLAGBDR or MFLAGER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/disables usage of Resu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LSE user cannot use the Resu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unction which is called by jump to Pre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it starts with highlighted promp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chooses grab then prompt jum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. (default i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- Flag, internal Debug flag. It is only set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stakes to enable a Log in callers fil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ocate the error. We do not guarantee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remain FALSE with the exception of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es MFLAGGI 3.0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list is called up instead of the normal prom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FLAGGI 3.0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of the Menu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)elp    - The extended functions of MFLAGGI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mmarized by pressing the H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D)ownload- You will jump directly to Download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FLAGGI and the Cursor will be at the GRAB-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 (according to MFLAGGI.CFG Line #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L)ist    - Same function as download but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position to view a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     - Moves the cursor, mark, demark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"extended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rsorUp/ - Moves the cursor a space. You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  the "extented functions" of MFLAGGI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*       - Moves the cursor in filelist, mark ALL files at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at the top of the screen for confirmation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confirms the flag of all files with the '*'-mark. ES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and returns to the menu and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filelist you are able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sorUp\  - The highlighted bar scrolls over the files w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   viewed or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ACE      - Will mark a file by tagging with a '*' behi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MFLAGGI.CFG Line #16, the Curso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file and is waiting f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      - Calls the file viewer for the file under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VIEW.BAT is called there. If a file has been flag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viewer and a file such as in MFLAGGI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created this file will be flagged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fter the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     - ENTER is confirmation to mark file(s) and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mpt. Files marked by '*' cannot be process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-Key work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is no file marked by spac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 files marked by SPACE or '*' the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and take ov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        - ESC stops current function and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Preview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s 'L' or 'D' are pressed from file list screen or 'D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may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/   - Moves the Cursor to next filenam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/ - Moves the highlighted bar acro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wich can be confirm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LAGGI automatically detects wich function is se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the user cannot choose ERASE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C        - Stops the current menu function and ste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      - Calls the fileviewer for the file under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VIEW.BAT is called there. If a file has been flag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viewer and a file such as in MFLAGGI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created, this file will be flagged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fter finish the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      - Marks the filename under the highlighted bar with '�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s (if enabled in MFLAGGI.CFG) to next file. (if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was down, cursor jump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ase      - Deletes one or more files from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s are marked by '�', only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. If there are files marked by '�'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 from download list. ESC will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!!! PCBoard does not support this functio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mers of PCBoard have not added support of u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does not detect that byte siz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ime will pass credit return after a finish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rab      - File descriptions of flagged files are search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abfile and displayed at first position in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 details in grabb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     -  Enables ability to add files to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re allowed. If a wrong filename w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repeat feature accessible by pressing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Add-Key. The filename entered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the user is able to correct 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wnload -  Starts with Download menu. But first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his downloadlist for later use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an restore his saved download list after a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upload. For this feature, MFLAGGI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pecific datafile. This data is checked for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is asked to restore or delete this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 resume datafile is created if user selects Y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his downloa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download, DSZLOG is checked for alread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files and deletes this files from the resu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Grab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bber (READIDX.EXE) is only for use with MFLAGGI (c) RATEC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seperate executable program wich is called by MFLAGGI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LAGGI places different information at disposal, which is an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BER for getti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are different ways to fi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l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arching in all file lists for filenames till the file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ake awhile if there is a larg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ast Method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at is the one MFLAGGI 3.0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ber of MFLAGGI uses Method #2 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run it looks in current Conferenc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earches in ascending order up to highes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ferences used wich are entered in the READIDX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arching. For additional speedup it is required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xample: In a system with 600 Conferences the grabb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all Conferences. This slows dow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and the user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this slowdown, edit the INI file and enter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re files located. (see READID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bber creates a datafile which can be decided by User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number. This file will be added to download list an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i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f Grab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GRABHEAD will be copied to the filename found in MFLAGG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4. Then all file descriptions and at least the FILE called GRA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. Funct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 GRABFOOT the following parame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OS:XX@      - Cursor positioning for better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S@       - Amount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_FILESIZE_@  - File size (up to 100kB 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NAME@    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_DATE_@      - Dat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_TIME_@      - Tim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SOP@     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F@         - Number of File descriptions not found for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rmally there must be 0. In som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can be also an amount hig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 user downloads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is file has no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operation and correct setup the grabber work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any problem with it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echnical support. For possible errors there is an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for debug and a file called GRABLOG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dditional information of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ADIDX=DEBUG to set this function ON and create additin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BLOG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fety using GRABBER, check the exis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 variables by the dos SET-command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Bat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CBDIR=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in Shareware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r is only able to flag one file each take ov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r cannot use the wildcard add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advertisement of your bbs can be send ou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criptiongrabber beeps at end, scans only the local confer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ADIDX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all people who helped in creating this ni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s goes to our Betatester Mr.Fritz Keller from Switzerland 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elps with his bugreports and informations. For question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FLAGGI you can call also his BBS: BUEMPLIZER BOX +41-31-992-9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D of Documentation 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