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  PPE ROTATOR    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Copyright (199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n Salt Air today, I was called into chat by a PCBo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sking me if I knew of a PPE that would allow him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nimated main prompt ppe's throug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eeing how I could not suggest anything to him that w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, the "PPE ROTATOR" from WILD PPE PRODUCTIONS is the 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y, it is a PPE that calls PPE's!  Its features 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setup up to 10 different ppe's to c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command.  You don't have to set up the full 10 eith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.  Just set up your personal configuration for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or.cfg file, and you'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limited to your imagination as to what els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and it's FREEWARE!  So you won't have to deal with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-registered messages.  Hope you find a u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MMARY OF FILES IN DISTRIBUTION ARCHIVE � 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BS description file for the PPE ROTATOR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IST.DOC - Listing of FREEWARE PPE's availabl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_LIC.DOC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vision History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OR.PPE - PPE ROT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OR.CFG - ROT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OR.DOC - This file (ROTATOR Installatio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PE is quite straight forward, but might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plan on using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stalling it to run different DOOR menu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would probably set it up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stalling it to execute different menu promp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et it up as outlined in INSTALLATION TYP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way, set it up to suit your particula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UNZIP the distribution archive into a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PCB\PPE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command to run the ROTAT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elect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elect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In "Configuration Files"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Default CMD.LST File : E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Make an entry similar to this one for your COOLS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OPEN             0        0        0 E:\PCB\PPE\ROTATE\ROTA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Now that you've created the command, the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MOST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Go to the "CONFIGURATION" section of this document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diting the configuration file.  After that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sing the ROTAT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UNZIP the distribution archive into a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PCB\PPE\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hange directory to the location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C:\PCB\GEN =&gt; C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PCB\GEN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Type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Press F3, Then enter 396  This is the loca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Replace the displayed text with the following lin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hange the path in the example to the path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rotate.p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ROTATE\ROTA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) Press ENTER to save your change and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) Assuming that you've set up your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.PPE program correctly, your main prompt on your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andomly run your different animat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's up to you to use your imagination as to what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random ppe running" PPE!  I'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using this as to what they're using it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(1) configuration file that need be edit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traight forw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.CFG - Configu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FIRST line contains a number.  This number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many PPE's your going to randomly run. 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E's that you set up following this line must be enter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You can setup, up to 10 different PPE's to randomly ru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 the path and filename exactly as shown here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PPE will be found when it is selected to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PCB\PPE\PPE1\FIR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much customizing to be done.  This PPE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of advertising, or annoying delays, as it i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!  It will run 100% transparent to any other ppe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et up all the ppe's you want (up to 10 of course),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10 is limiting you, let me know, and I'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pacity o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is FREE!  No registration required!  If you'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for a different purpose from the two suggested on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line, and let me know what you're using it fo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f you're interested in trying out the other PPE'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refer to the REGISTER.DOC.  All of our PPE'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c for only $2.00.  If interes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 Cheques or Money Orders Payable to THOMAS CHRISTO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