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Message Editor Command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opyright (1995) SYSTEMAX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red of the boring message editor command line?  WIL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IONS has the solution for you!  Use this PPE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It relaces the boring ascii list of message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icely formatted lightbar that's guaranteed not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like many of those PPE's that claim to do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process will modify your default language fil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 user mode) and (expert user mode) message edito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placed with this PPE by following the procedure below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ke to install it under ONE of the user modes, then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ions of the install that affect that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TEXT ENTRIES for NORMAL User mode : 164,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TEXT ENTRIES for EXPERT User mode :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Change directory to the location of your PCBTEXT fil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circumstances, it can be found in the D: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Type 'MKPCBTXT PCBTEXT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hen press 'F3', and type in the number 163, follow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  Then delete the contents of that line,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D:\PCB\PPE\MSG_LINE\MSG_LIN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Press 'F3' again, and type in the number 629, dele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line, and repeat the line entered in step (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Finally, press 'F3', and type in the number 164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at line.  Do not replace it with anything. 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stall, there is no configuration required. 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IT WORKS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editor command line ppe intercepts the c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language file when the bbs software look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mmand line.  Once this occurs, rather than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the pp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then takes control, and allows your user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 on the screen to the desired a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execut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he user can move the highlighted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Editor Command Line.  Each of the singl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pressed on the keyboard to move the highlighted area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or the following keys may be pressed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n the bar LEFT or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: &lt;  4 ,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: &gt;  6 . (RIGHT ARROW)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: Positions the highlighted area on the AB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should pretty well take care of all of the possi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users might press to activate a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delays in this freeware release.  You ar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send us E-MAIL if you choose to use this PP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s we're always interested in knowing what you think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where it's being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view the register.doc file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PE's we have available, and if you'd like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ur PPE's sent to you, there's an option in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PPE useful.  Many hours of work have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his so it operates smoothly and without slow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xperience BBS : 403-460-8368 (Opening OCT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 REGISTER.DOC form enclosed in this ZIP file, and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. Albert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Digital Experience, St. Albert, AB, 403-460-83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erminal Access, Edmonton, AB, 403-475-944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sty-n-Edie's BBS, Youngstown, OH, 216-726-2620, telnet://rn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199.67.4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