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P E   S h a r e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 for the PPE's you register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update to that program.  You'll NEVER need to 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from WILD PPE PRODUCTIONS!  That's our promis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   : ________________________________________   Apt No.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 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  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/Zip Code : _____________   Country 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PPE product you'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File Area PPE ���������������� [ ] ��� $10.00 CDN / $ 8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imate News PPE ��������������������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ddress Phonebook PPE � [ ] ���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Block PPE .................. [ ] ... $ 5.00 CDN / $ 4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Site Internet Address Database ... [ ] ... $15.00 CDN / $1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KEY mailed to you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of our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CBOARD PP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containing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AND all freeware PPE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REEWARE PPE's that requi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respective keys ������������ [ ] ��� $ 2.00 CDN / $ 2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��� 1.44 3.5" [ ] � 720k 3.5"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$ ________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to have your key mailed � [ ]  &lt;-- Check here to ha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you on paper, there is no                mail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y the following information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YSOP's Name (EXACTLY as it will appear in the .CFG fil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BS Name (EXACTLY as it will appear in the .CFG file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_________________________________________________________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fer to have your registration key(s)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upply your 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que or Money Order payable to "THOMAS CHRISTO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his completed form along with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ORDABLE HIGH QUALITY PPE'S IS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