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sg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Registration Code Routines added. Your old registration numbers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. You will need to get a new KEY file. The information on how to obtai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NEWKEY.TXT file. It is free to all existing registered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nor Code Tweaking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lec Software is now owned by John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Programming now done by Herbert Bush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4.0 (09-16-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days to add to todays date for packout date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either a 0 (for no packout date) or the number of days to 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ine ***FOUR***. In other words, insert the line there and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 else currently in the CNF file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3.9 (07-02-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Code Optimization - Improved speed and memory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3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pile. New Reg Codes Needed - See NEW-REG.NU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