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8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r versions of PCBoard must accomodate a much larger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ecludes the ability to load the entire USERNET.DAT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cessing.  For that reason the file format has been chang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ing up of status changes without having to scan the entir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w capabilit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stitutes the file format and file handling for usern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CBoard v15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ET.XX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ersion;        PCBoard Compatibility Version Number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NumOfNodes;     The number of nodes suppor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izeOfRec;      The record siz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usernethd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Status;        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    MailWaiting;    Flag to show mail posted while call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ager;          Node number of pager (if node has been p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Name[26];       Caller's Name (if a caller i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City[25];       Caller's City (if a caller i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Operation[49];  Current operation (door nam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Message[80];    For broadc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Channel;        Channel number of pager (if node has been p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   LastUpdate;     hour:min:sec of last update on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nodere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Prior to v15.0 the Message, Channel and LastUpdate field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  However, the function of the Message field was performed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layout of the fi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ttention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up status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de records (1 record for each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 flags are set up such that one byte holds 8 flags, i.e.  nodes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in the first byte, nodes 9-16 fit in the second byte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used for the bit flags is equal to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in the header divided by 8 and rounded up to a ful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ttention bit flags" are used to get another node's atten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if one node wants to chat with another it sets the atten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the target node ON.  The same is used for dropping an altern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 or forcing it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p status bit flags" are used to indicate if a node is up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so that a complete scan of the usernet.dat file is never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find out which nodes are up.  (if a 1000-node version we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scanning only 125 bytes instead of the 100K or so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size of the usernet.xxx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=    Ascii 0 is used to signify that a node is n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'  =    Space denotes that the node is up but no call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 =    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 =    Remote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'  =    Chatting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'  =    Out to DOS - i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 =   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'  =  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'  =    Grou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H'  =    Handl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'  =    Logoff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 =    Received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 =    Runn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'  =    Logging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'  =    P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'  =    Recyc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 =    Answering a scrip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  =    Transfe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 =    Un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'  =    Drop to DOS (wait for caller to 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X'  =    Drop to DOS (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