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 xml:space="preserve">۲��� </w:t>
      </w:r>
      <w:r>
        <w:rPr/>
        <w:t>[PWA] FILE AREA LISTER v1.6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lackCa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lightbar driven file area lister. Initially this was only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ead  the conference information and showed a  simple file are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 wanted a better menu with file/byte totals  and since I had co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menu creator I decided to combine the two. Here's the res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ke sure  that you've extracted  the zip with  the -d option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using any other program to extract this make sure you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DM.EXE in a daily event to easily update your are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is totally configurable by the use of replacement codes in D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rrange the codes any 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des are also allowed in the menu display file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2.ZIP contains an example of another codes/menu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= Check for REAL file existe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figure the PPE to use conferenc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ppending the conference number to any of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&lt;nr&gt;.cfg     - Conference specific DM.EX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only DM.CFG needs the con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(line 1), the other configur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&lt;nr&gt;.CFG files don't nee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&lt;nr&gt;.cfg   - Conference specific area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\atxt&lt;nr&gt; - Conference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nr&gt;       - Conference specific menu file.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needed to create each file f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have another (color) layout for the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add the appropriate dm&lt;confnr&gt;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REA GROUPS 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1.4 area group support has been added.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file GRP&lt;CONFNR&gt;.CFG, where &lt;CONFNR&gt;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umber, and if found will use it as a gro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e current conference. If a conference specific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but the GRP.CFG file exists it will be used as a defaul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ile used for the group menu is GRP&lt;CONFNR&gt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onfiguration file lets you define area groups, see _gr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. The number of groups as well as areas per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, but try to keep the numbering of the area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configuration file as sequential as possible, this wi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_grp2.cfg contains an example group configuration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file to grp2.cfg and do a 'f' command in conference 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or have any comments/suggestions or 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you can mail me on internet at: an275793@anon.penet.fi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 address has becom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get the newest versions of my utils at +31-3653621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