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NUKER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Files! version 2.0 or later. To nuke a fil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installed, highlight the file you want to nu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 and press the nuker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!DOOR.CFG file, which should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have files! v2.0 or later, put this p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N C:\PCB\PPE\NUKER\NUK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AFile 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user has to have 110 security or m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:\PCB\PPE\NUKER\NUKER.PPE.  To access it, he will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. The description is "File Nuker"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, examine FILES!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, just press 1-9 in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More or less the PFED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inct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Has no text, useful for just size nukes withou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s go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X position of message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position of message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position of message as seen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Maximum 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"Credits take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"File nuk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"File + Credits nuk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"Noth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X position of credits counter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position of credits counter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position of credits counter as seen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Maximum amount of credits to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Should the counter be padded?  (eg 4 =&gt; 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= Pad it ( 4 =&gt; �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= Pad it ( 4 =&gt; 4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X@ color code of cred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use as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X position of reason as seen on screen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position of reason as seen on screen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position of reason as seen on screen as seen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Maximum length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Color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X position of "Uploaded by" string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position of "Uploaded by" string as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position of "Uploaded by" string as seen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:Maximum length of "Uploaded by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Color of "Uploaded by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-&gt;Pictur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say, the uploader in the nuked diz (it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), then put 0 0 0 as the X 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(?) is the text or skull or whatev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low the file name in the direct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width of it (including color codes) may not exceed 31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re may be nothing on column one. (except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 when creating new configs, keep that in mind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ly full screen ansis will get snipp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KER.PPE           -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KER.DOC           -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KER.PCB    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CFG               -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CFG               - Pfed sty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CFG               - Instinct sty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CFG               - Empty sty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UGHT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 mak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hine kills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