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3)-651-0225 - Hayes Ultra 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PCB 15.0 -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ttached files -- both upload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3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support the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 BBS (303-651-0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(19) and open door #3 to download the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5.0 -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DSZ will only receiv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DSZ can be made to work with Kmail, b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PCBRZ.BAT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 express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x       ;port IRQ setting (x = IRQ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E8 = 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F8 =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E8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8 = 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14400 v.3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rd line is optional and is needed on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an mail packets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The preferred method, use thi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   - Used in some multi-node environment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a common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&lt;-- This is where pre-scann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s are stored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KWORK DIRECTORY DURING PROCESS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PCBSetup to add an entry in your DOORS.LST file for K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'Y' for USERS.SYS and 'N' f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CB 15.0, the CNAMES.ADD  file including such items as MSG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required security to 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15.0 introduced  a new conference  flag "Force Echo" 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asis.  For those  conferences that have the force  echo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Kmail  will ignore  the echo  status in  the individu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treat each message as if the echo flag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recap,   in   a   conference   with   Force   Echo   enabl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Yes, network  sysops will  receive all  R/O messag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Internal Default - Zip_Opt=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_Opt=xxx      (Internal Default - UnZip_Opt=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need/want Kmail to use unique Un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QWK=A/R      (Default=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QWK packet in  local mode and an existing .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 target directory,  this option  determines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take.  Specify 'R' to replace the file without asking or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ask 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 and TAG1-TAG9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an append a tag line  to messages uploaded via the KMail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your tag information using the TAG= parameter.  If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, then the board name is used as the tag line.  In addi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ong to  multiple mail networks  and need more  than just one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parameters TAG1-TAG9 are supported. 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Tag= parameter as a default  tag and one or more of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ags.  NOTE:  If  any of the TAG1-TAG9 tags are 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TWORK.TAG must be configured. Each of the tag lines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.TAG  file is  required if  you wish  to utilize  TAG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9.    This  file  is  used  to  map  the tag lin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conferences.  The file format is simple but strict.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 in column  1. Specify  the conference  numb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ag.  Use  a comma to separate  the two fields. 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or  after the comma.   Any conferences  not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TAG file will receive the default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eading spaces and ****&gt; NO BLANK LINES &lt;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1   = Conf  15, T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5   = Conf  27, T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,4   = Conf  88, Ta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,7  = Conf 109, Ta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15.0 introduced a new message base index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DX".   Kmail has  been updated  to be  fully compatible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 format and  no special  action is  required on 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/OLDINDEX is present in the DOS environment var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tain old  NDX" switch is  enabled for a  given co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 then  Kmail  will  also  maintain  the  older  NDX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144 v.32bis / v.42bi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