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ab/>
        <w:tab/>
        <w:t>** Holiday Lights v2.0 Registration Form **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</w:t>
      </w:r>
      <w:r>
        <w:rPr>
          <w:rFonts w:ascii="Times New Roman" w:hAnsi="Times New Roman"/>
          <w:sz w:val="22"/>
        </w:rPr>
        <w:tab/>
        <w:t>Name:</w:t>
        <w:tab/>
        <w:t>________________________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</w:t>
      </w:r>
      <w:r>
        <w:rPr>
          <w:rFonts w:ascii="Times New Roman" w:hAnsi="Times New Roman"/>
          <w:sz w:val="22"/>
        </w:rPr>
        <w:tab/>
        <w:t xml:space="preserve">Address: </w:t>
        <w:tab/>
        <w:t>_____________________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ab/>
        <w:tab/>
        <w:t>_____________________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  </w:t>
      </w:r>
      <w:r>
        <w:rPr>
          <w:rFonts w:ascii="Times New Roman" w:hAnsi="Times New Roman"/>
          <w:sz w:val="22"/>
        </w:rPr>
        <w:tab/>
        <w:t xml:space="preserve">City: </w:t>
        <w:tab/>
        <w:t xml:space="preserve">_______________      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  <w:t xml:space="preserve">State: </w:t>
        <w:tab/>
        <w:t>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ab/>
        <w:t xml:space="preserve">Zip Code: </w:t>
        <w:tab/>
        <w:t>_____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</w:t>
      </w:r>
      <w:r>
        <w:rPr>
          <w:rFonts w:ascii="Times New Roman" w:hAnsi="Times New Roman"/>
          <w:sz w:val="22"/>
        </w:rPr>
        <w:tab/>
        <w:t xml:space="preserve">Country: </w:t>
        <w:tab/>
        <w:t>________________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/>
      </w:pPr>
      <w:r>
        <w:rPr>
          <w:rFonts w:ascii="Times New Roman" w:hAnsi="Times New Roman"/>
          <w:sz w:val="22"/>
        </w:rPr>
        <w:t xml:space="preserve">                    </w:t>
      </w:r>
      <w:r>
        <w:rPr>
          <w:rFonts w:ascii="Times New Roman" w:hAnsi="Times New Roman"/>
          <w:sz w:val="22"/>
        </w:rPr>
        <w:tab/>
        <w:t xml:space="preserve">Phone: </w:t>
        <w:tab/>
        <w:t>________________</w:t>
      </w:r>
    </w:p>
    <w:p>
      <w:pPr>
        <w:pStyle w:val="Normal"/>
        <w:tabs>
          <w:tab w:val="left" w:pos="720" w:leader="none"/>
          <w:tab w:val="left" w:pos="1710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Where did you get Holiday Lights?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Downloaded from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BBS:    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On-line Service: 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CD-ROM collection: 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Given to me by a friend/colleague/relativ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[ ] Check here to receive your registration code via E-Mail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E-Mail Address: _____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America On-Li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CompuServ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eWorl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Gen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Intern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MS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Prodig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ab/>
        <w:t>[_]</w:t>
        <w:tab/>
        <w:t>Other: _______________________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Registration fee..........$15.00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Send this completed form, with the proper amount (cash, check or money order) to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Don Metzle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839 Welsh Cou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Louisville, CO 80027    USA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2"/>
        </w:rPr>
        <w:t>Questions, comments, tech support: 71174.2675@compuserve.com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