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2386105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Op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Appendices</w:t>
      </w:r>
    </w:p>
    <w:p>
      <w:pPr>
        <w:pStyle w:val="Heading2"/>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2"/>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Well, OK, here are a couple caveats: WideOpen has only been tested with Word 6.  Also, WideOpen has no control over window titles, so they continue to use the short names.  Finally, before installing a new version of WideOpen, please uninstall the previou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8T20:45:00Z</dcterms:modified>
  <cp:revision>42</cp:revision>
  <dc:subject/>
  <dc:title>Widen Documentation and Install</dc:title>
</cp:coreProperties>
</file>