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lose files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i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1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1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30.ZIP   Powerful File Finder for Windows 3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eep When Done option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Stop at First File option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option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earch type list and add File Name Typ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files found,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ate,Time,Size by Window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Windows-selection formatt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bitmaps in Printer setup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imer between archives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ate and time to search printout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'quickbuttons'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imensionalize         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arch Archives defaul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disk selection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's name to About Box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ialog boxes smaller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inter Setup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archive search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ndard windows format WFI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Excellent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3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2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displayed i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a file list, copy a list, and save a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the fastest of all the available file sear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