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ally Link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ynamically Linked Protocol (DL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LP is a Windows Dynamically Linked Library (DLL)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transfer protocol support for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 DL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LP provides several importa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user interface to setup or initializ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PROCOMM PLUS for Windows a list of its capabilities, ie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load, multiple file transf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s the file transfer protocal at the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a D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need to install a DLP is to copy it to the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.  PROCOMM PLUS for Windows checks in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iles that have a DLP extension and provides the nam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tocol choice to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