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complete this form, pri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lose your payment in US funds in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_________________  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: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20 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or find K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or dislike about KEd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add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