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Intro to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   Install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 SWLOGi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 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   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   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  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ICE: PLEASE NOTE ANY REFERENCE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HELP ONLINE DOESN'T APPLY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THIS VERSION (1.12) BUT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BE INCLUDED IN THE NEXT REL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OF SWLOGit. ASAP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SORRY FOR THE DELAY OF THE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ONLIN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**             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many, many months of working on SWLOGit I'm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copy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one who's helped me in this project,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is program has gone through MANY chang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t started off as a HAM database and then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decided to write a database for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 program already out there with th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I decided to write my own. This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pletely rewritten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dd to the enjoyment of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and to help you keep track of all those 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where that transmission is coming fr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 has many more tools that enable the user to fi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or help write those Reports(QSL's) to confir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more options as we go along. I also hop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ive me feedback on the program, things t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. Have any new ideas that you think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Let me know and I may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**            **  T h a n k   Y o u '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gram I'd like to thank the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is not so small project that's lasted close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ll over 3000+ hours of programming and debugging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not throwing the PC out the window&lt;g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front of it. I'm really grateful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m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e Robinson, for all his support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kept me going when I sort of slowed down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thank very much the help of the early beta tes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program and giving me the help on what I should im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better. Also the bad point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more people out there that I would like to th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helping me by giving me their encouragemen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. All of you on my small mailing list,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very much Ken Alexandra for 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his BBS 'The Listening Post' as the HQ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left anyone out. I wish to thank every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2 **            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SWLOGit must be copied complete, including the files SWLOGIT.DOC,</w:t>
      </w:r>
    </w:p>
    <w:p>
      <w:pPr>
        <w:pStyle w:val="PreformattedText"/>
        <w:bidi w:val="0"/>
        <w:jc w:val="left"/>
        <w:rPr/>
      </w:pPr>
      <w:r>
        <w:rPr/>
        <w:t>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WLOGIT and continue to use SWLOGit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5.00 (Canadian) or</w:t>
      </w:r>
    </w:p>
    <w:p>
      <w:pPr>
        <w:pStyle w:val="PreformattedText"/>
        <w:bidi w:val="0"/>
        <w:jc w:val="left"/>
        <w:rPr/>
      </w:pPr>
      <w:r>
        <w:rPr/>
        <w:t>$20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WLOG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TOST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WLO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WLOGit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5 Wynford Dr. Suite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 Mill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3C 3P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7@freenet.f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Q for SWLOGit BBS: The Listening Post  (905)841-6490</w:t>
      </w:r>
    </w:p>
    <w:p>
      <w:pPr>
        <w:pStyle w:val="PreformattedText"/>
        <w:bidi w:val="0"/>
        <w:jc w:val="left"/>
        <w:rPr/>
      </w:pPr>
      <w:r>
        <w:rPr/>
        <w:t>E-Mail Address for 'The Listening Post':David.Toste@odxabbs.tor250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: 1:250/93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latest copy of SWLOGit. Log onto </w:t>
      </w:r>
    </w:p>
    <w:p>
      <w:pPr>
        <w:pStyle w:val="PreformattedText"/>
        <w:bidi w:val="0"/>
        <w:jc w:val="left"/>
        <w:rPr/>
      </w:pPr>
      <w:r>
        <w:rPr/>
        <w:t>'The Listening Post' and logon as "SWLOG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SWLOGIT"   Note: Minus th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SWLITxxx.ZIP   xxx=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a.edu   /pub/swlogit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itre.uncecs.edu   /pub/software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s will be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http://itre.uncecs.edu/radio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3 **                     ** REGISTR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any easier.  Once I receive your registration</w:t>
      </w:r>
    </w:p>
    <w:p>
      <w:pPr>
        <w:pStyle w:val="PreformattedText"/>
        <w:bidi w:val="0"/>
        <w:jc w:val="left"/>
        <w:rPr/>
      </w:pPr>
      <w:r>
        <w:rPr/>
        <w:t>form via mail, I can either send you the registration number by</w:t>
      </w:r>
    </w:p>
    <w:p>
      <w:pPr>
        <w:pStyle w:val="PreformattedText"/>
        <w:bidi w:val="0"/>
        <w:jc w:val="left"/>
        <w:rPr/>
      </w:pP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are requested to register SWLOGit. Remember that by using a unregistered </w:t>
      </w:r>
    </w:p>
    <w:p>
      <w:pPr>
        <w:pStyle w:val="PreformattedText"/>
        <w:bidi w:val="0"/>
        <w:jc w:val="left"/>
        <w:rPr/>
      </w:pPr>
      <w:r>
        <w:rPr/>
        <w:t xml:space="preserve">version of SWLOGit you will be limited to save a MAXIMUM of 100 records. </w:t>
      </w:r>
    </w:p>
    <w:p>
      <w:pPr>
        <w:pStyle w:val="PreformattedText"/>
        <w:bidi w:val="0"/>
        <w:jc w:val="left"/>
        <w:rPr/>
      </w:pPr>
      <w:r>
        <w:rPr/>
        <w:t xml:space="preserve">Once you have a registration serial number it will unlock the power of </w:t>
      </w:r>
    </w:p>
    <w:p>
      <w:pPr>
        <w:pStyle w:val="PreformattedText"/>
        <w:bidi w:val="0"/>
        <w:jc w:val="left"/>
        <w:rPr/>
      </w:pP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4 **         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: XT(NOT TESTED), 286, 386, 486 (Note: 286's will work but s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Microsoft, or any other driver.(Mous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ows easier access, plus allows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options that ONLY use the mou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Minimum of 570K.(If not a bit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will speed things up. Without EMS/XM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hardrive for swapping from the overlays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rive: Minimum of 1.4 Megs, because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as you add new logs.  It will grow to a maximum of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, or a total of well over 400,000+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some graphics involved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ose options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size of the .EXE file scare you off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overlays, and the overlay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, and not a separate file as some other compiler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faster if you have EMS/XM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with just 570K, it will just use the har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5 **               ** INSTALL / SE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LOGit can be placed anywhere on your hardrive. Once you have</w:t>
      </w:r>
    </w:p>
    <w:p>
      <w:pPr>
        <w:pStyle w:val="PreformattedText"/>
        <w:bidi w:val="0"/>
        <w:jc w:val="left"/>
        <w:rPr/>
      </w:pP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>the file into that directory and just type 'SWLOGIT.EXE' and the</w:t>
      </w:r>
    </w:p>
    <w:p>
      <w:pPr>
        <w:pStyle w:val="PreformattedText"/>
        <w:bidi w:val="0"/>
        <w:jc w:val="left"/>
        <w:rPr/>
      </w:pPr>
      <w:r>
        <w:rPr/>
        <w:t>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WLOGit as a new user, it will create the</w:t>
      </w:r>
    </w:p>
    <w:p>
      <w:pPr>
        <w:pStyle w:val="PreformattedText"/>
        <w:bidi w:val="0"/>
        <w:jc w:val="left"/>
        <w:rPr/>
      </w:pPr>
      <w:r>
        <w:rPr/>
        <w:t>database files needed for the program and then ask you for some</w:t>
      </w:r>
    </w:p>
    <w:p>
      <w:pPr>
        <w:pStyle w:val="PreformattedText"/>
        <w:bidi w:val="0"/>
        <w:jc w:val="left"/>
        <w:rPr/>
      </w:pP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0 **               ** Break Dow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e continue with breaking down every option in the program and</w:t>
      </w:r>
    </w:p>
    <w:p>
      <w:pPr>
        <w:pStyle w:val="PreformattedText"/>
        <w:bidi w:val="0"/>
        <w:jc w:val="left"/>
        <w:rPr/>
      </w:pPr>
      <w:r>
        <w:rPr/>
        <w:t>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get HELP(1)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(#) down in red (if you are i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 you can press the arrow down to have an option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pen up, or you can double click in that fie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within the program itself from the help lis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 **                       ** Hot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has a few built in quick keys, which allow you to get some of</w:t>
      </w:r>
    </w:p>
    <w:p>
      <w:pPr>
        <w:pStyle w:val="PreformattedText"/>
        <w:bidi w:val="0"/>
        <w:jc w:val="left"/>
        <w:rPr/>
      </w:pPr>
      <w:r>
        <w:rPr/>
        <w:t>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Globe Help Online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- Frequency           Ctrl-F5 -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- Date                Ctrl-F6 -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- Time                Ctrl-F7 - 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- Mode                Ctrl-F8 - View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- Muf Graph Plot    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- Muf World Map (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- TimeZone Text  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- Export File(Ascii)  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2 **                ** SWLOGit Main Scre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WLOGit                                   1.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MUF  Util  QSL  Files/Print  SetUp  Exit  Help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X&gt;Exit &lt;Esc&gt;Abort        Local-21:54:53 UTC-21:54   Mon Nov 14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up for the first time you'll see that you'll be asked</w:t>
      </w:r>
    </w:p>
    <w:p>
      <w:pPr>
        <w:pStyle w:val="PreformattedText"/>
        <w:bidi w:val="0"/>
        <w:jc w:val="left"/>
        <w:rPr/>
      </w:pPr>
      <w:r>
        <w:rPr/>
        <w:t>to enter some user information that is needed before the program will</w:t>
      </w:r>
    </w:p>
    <w:p>
      <w:pPr>
        <w:pStyle w:val="PreformattedText"/>
        <w:bidi w:val="0"/>
        <w:jc w:val="left"/>
        <w:rPr/>
      </w:pPr>
      <w:r>
        <w:rPr/>
        <w:t>continue, see below 'USER SETUP' for more information. This user</w:t>
      </w:r>
    </w:p>
    <w:p>
      <w:pPr>
        <w:pStyle w:val="PreformattedText"/>
        <w:bidi w:val="0"/>
        <w:jc w:val="left"/>
        <w:rPr/>
      </w:pPr>
      <w:r>
        <w:rPr/>
        <w:t>information is only asked once on the first time you run SWLOGit.</w:t>
      </w:r>
    </w:p>
    <w:p>
      <w:pPr>
        <w:pStyle w:val="PreformattedText"/>
        <w:bidi w:val="0"/>
        <w:jc w:val="left"/>
        <w:rPr/>
      </w:pPr>
      <w:r>
        <w:rPr/>
        <w:t>Please make sure that you enter the correct longitude and latitude for</w:t>
      </w:r>
    </w:p>
    <w:p>
      <w:pPr>
        <w:pStyle w:val="PreformattedText"/>
        <w:bidi w:val="0"/>
        <w:jc w:val="left"/>
        <w:rPr/>
      </w:pPr>
      <w:r>
        <w:rPr/>
        <w:t>your area, since the program uses this information to calculate MUF,</w:t>
      </w:r>
    </w:p>
    <w:p>
      <w:pPr>
        <w:pStyle w:val="PreformattedText"/>
        <w:bidi w:val="0"/>
        <w:jc w:val="left"/>
        <w:rPr/>
      </w:pPr>
      <w:r>
        <w:rPr/>
        <w:t>Sun Rise/Set, and 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capture is the basic main screen. What you</w:t>
      </w:r>
    </w:p>
    <w:p>
      <w:pPr>
        <w:pStyle w:val="PreformattedText"/>
        <w:bidi w:val="0"/>
        <w:jc w:val="left"/>
        <w:rPr/>
      </w:pPr>
      <w:r>
        <w:rPr/>
        <w:t>see is the menu bar with the main options, eg: LOG, Find/Edit.......</w:t>
      </w:r>
    </w:p>
    <w:p>
      <w:pPr>
        <w:pStyle w:val="PreformattedText"/>
        <w:bidi w:val="0"/>
        <w:jc w:val="left"/>
        <w:rPr/>
      </w:pPr>
      <w:r>
        <w:rPr/>
        <w:t>At the bottom is the local time as well as UTC time and the local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3 **                       **  Logging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logging of shortwave stations you can activate</w:t>
      </w:r>
    </w:p>
    <w:p>
      <w:pPr>
        <w:pStyle w:val="PreformattedText"/>
        <w:bidi w:val="0"/>
        <w:jc w:val="left"/>
        <w:rPr/>
      </w:pPr>
      <w:r>
        <w:rPr/>
        <w:t>the logger by either pressing F2 from the main menu, or using ALT-L</w:t>
      </w:r>
    </w:p>
    <w:p>
      <w:pPr>
        <w:pStyle w:val="PreformattedText"/>
        <w:bidi w:val="0"/>
        <w:jc w:val="left"/>
        <w:rPr/>
      </w:pPr>
      <w:r>
        <w:rPr/>
        <w:t>then 'S', or by using your mouse to the main menu bar and then to the</w:t>
      </w:r>
    </w:p>
    <w:p>
      <w:pPr>
        <w:pStyle w:val="PreformattedText"/>
        <w:bidi w:val="0"/>
        <w:jc w:val="left"/>
        <w:rPr/>
      </w:pPr>
      <w:r>
        <w:rPr/>
        <w:t>LOG section and click the mouse's left button. A pull down window</w:t>
      </w:r>
    </w:p>
    <w:p>
      <w:pPr>
        <w:pStyle w:val="PreformattedText"/>
        <w:bidi w:val="0"/>
        <w:jc w:val="left"/>
        <w:rPr/>
      </w:pPr>
      <w:r>
        <w:rPr/>
        <w:t>should now be open(fi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1]  Log  Find/Edit  MUF  Uti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SWLOGit Log Book  F2 �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�</w:t>
      </w:r>
      <w:r>
        <w:rPr/>
        <w:t>۳  �۳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>keyboard by pressing 'S' to activate the logger (fig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WLOGit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�</w:t>
      </w:r>
      <w:r>
        <w:rPr/>
        <w:t>ĿKhz         �����ĿUTC          �����Ŀ      ��������Ŀ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 �  StartTime:�21:55�     EndTime:�21:55� Date:�11-14-94�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            �������             �������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</w:t>
      </w:r>
      <w:r>
        <w:rPr/>
        <w:t>ĿM     ���������Ŀ         ���������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 0   � Mode:########### Country:################ Call:�########�   �</w:t>
      </w:r>
    </w:p>
    <w:p>
      <w:pPr>
        <w:pStyle w:val="PreformattedText"/>
        <w:bidi w:val="0"/>
        <w:jc w:val="left"/>
        <w:rPr/>
      </w:pPr>
      <w:r>
        <w:rPr/>
        <w:t>�          �������      �����������         ���������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</w:t>
      </w:r>
      <w:r>
        <w:rPr/>
        <w:t>Ŀ          �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�########################� Language:################# SINPO:######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          �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s: �#################################� Report �Ŀ  Report �Ŀ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Sent:�#�    Recv:�#�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���         ���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��     ���    ����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       ��    ����� 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    ��  �  ��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SW �����  ����   ����� it���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&lt; SAVE &gt;  &lt; EXIT &gt;  &lt; HELP &gt;            ����   ���    ���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s in the logger will be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 The frequency MUST be entered in KiloHertz's and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Hertz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or entering frequencies is from 10Khz to 29999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hz's. Once the frequency has been entered, the ban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requency is automatically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: Starting time of the current logging. Time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ime: End time of logging. UTC time setting. Or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Date of the logg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: As stated in 'Frequency:' the b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You can manually enter your own Mode for the current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double clicking in the Mode field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(#) key. You should see the Mode scro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(fig.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r down either with the keyboard or mouse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. You don't have to use the pull down window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de, you can do it manually. If you do decid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 down window, at the bottom of the list using 'OTHER'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ter your own mode. You should see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  <w:t>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This option works just the same as the Mode option.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(fig.4) Either this can be the country from which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iginates, or which country the transmitt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4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It's up to you as a user to enter a call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hat your logging, but it is not needed.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WWV, or HCJB. Or if your into listening to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you can enter the call sign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D: As an example what you would enter here is eg:'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ugal' or 'Vatican Rad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: As with Mode and Country, there is a pull down op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ilt in list of many languages.(See Mode). (fig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5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Hebrew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PO: SINPO code is a well established way of indicating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ption quality. An example would be a SINPO of 24343.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this would me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Inter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6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nce  N-Background   P-Propagation  O-Overall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ht                       Nois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ecllent ( ) 5-Nil      ( ) 5-Nil      ( ) 5-Nil      ( ) 5-Exec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This area can be used to comment on what was hear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ype of information that you would like to refer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tation that you are listening to. The working are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limited to the size that you see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area is 50 characters long, by 6 lines.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yping your comments and they will scro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Sent/Received: To indicate that you have either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a QSL(Station) report, enter a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n't sent a report indicat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4 **                 **  Find/Ed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has two ways that it can be used. You can either search the</w:t>
      </w:r>
    </w:p>
    <w:p>
      <w:pPr>
        <w:pStyle w:val="PreformattedText"/>
        <w:bidi w:val="0"/>
        <w:jc w:val="left"/>
        <w:rPr/>
      </w:pPr>
      <w:r>
        <w:rPr/>
        <w:t>database and look up information, or edit logs that you have in the</w:t>
      </w:r>
    </w:p>
    <w:p>
      <w:pPr>
        <w:pStyle w:val="PreformattedText"/>
        <w:bidi w:val="0"/>
        <w:jc w:val="left"/>
        <w:rPr/>
      </w:pPr>
      <w:r>
        <w:rPr/>
        <w:t>database already. An example would be to look up a frequency that</w:t>
      </w:r>
    </w:p>
    <w:p>
      <w:pPr>
        <w:pStyle w:val="PreformattedText"/>
        <w:bidi w:val="0"/>
        <w:jc w:val="left"/>
        <w:rPr/>
      </w:pPr>
      <w:r>
        <w:rPr/>
        <w:t>you're listening to. Once you have found what you're looking for, you</w:t>
      </w:r>
    </w:p>
    <w:p>
      <w:pPr>
        <w:pStyle w:val="PreformattedText"/>
        <w:bidi w:val="0"/>
        <w:jc w:val="left"/>
        <w:rPr/>
      </w:pPr>
      <w:r>
        <w:rPr/>
        <w:t xml:space="preserve">can edit the record and update it, or you can save it as a new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e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me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e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untry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nguage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ID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C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Sen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Recv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Ta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UnTa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age 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   - Search for ANY frequency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- Search for a log date. The date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: MM-DD-YY  (Month-Day-Yea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       - The Time search searches a rang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An example would be to sear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02:00 UTC to 03:00 UTC. Or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ways enter the same time for bot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it will try to find a log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        - You have the option of typing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e or using the down arrow key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double click in the mode edit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croll will open u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ID   - You enter the station ID. An examp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uld be to search for 'Voice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erica'. The program will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Database for the above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Call - Search for the stations call sign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'VOA' or 'HCJB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   - The comments search will search ALL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mment fields for the word(s)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sear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nt  - Will display all of the logs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nt QSL repor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Recv  - Display all of the stations or lo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received reports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 Tagged  - Displays all of the logs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. These logs can then be Ex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Printed. Only logs that have b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can be Export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Untagged - Displays all of the logs that have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en tagged. These logs CAN NO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d or exported unless they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ag ALL    - This option will UnTag all of the log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have been tagged. You can vie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ich logs are tagged with the 'Vie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 Records'. You will be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ther you really want your recor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which option you want to use to search for, you</w:t>
      </w:r>
    </w:p>
    <w:p>
      <w:pPr>
        <w:pStyle w:val="PreformattedText"/>
        <w:bidi w:val="0"/>
        <w:jc w:val="left"/>
        <w:rPr/>
      </w:pPr>
      <w:r>
        <w:rPr/>
        <w:t>will see a scroll window, with all of records found in the</w:t>
      </w:r>
    </w:p>
    <w:p>
      <w:pPr>
        <w:pStyle w:val="PreformattedText"/>
        <w:bidi w:val="0"/>
        <w:jc w:val="left"/>
        <w:rPr/>
      </w:pPr>
      <w:r>
        <w:rPr/>
        <w:t>search(fig.8). If it had not found anything it would display a message</w:t>
      </w:r>
    </w:p>
    <w:p>
      <w:pPr>
        <w:pStyle w:val="PreformattedText"/>
        <w:bidi w:val="0"/>
        <w:jc w:val="left"/>
        <w:rPr/>
      </w:pPr>
      <w:r>
        <w:rPr/>
        <w:t>to you stating that it had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</w:t>
      </w:r>
      <w:r>
        <w:rPr/>
        <w:t>8080�37   �22:05�22:05�11-14-94�AM       �Afghanistan   �Non� �</w:t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�     �     �     �        �         �              � 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-|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Total:[1/1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mouse or arrow keys you can view what was found in</w:t>
      </w:r>
    </w:p>
    <w:p>
      <w:pPr>
        <w:pStyle w:val="PreformattedText"/>
        <w:bidi w:val="0"/>
        <w:jc w:val="left"/>
        <w:rPr/>
      </w:pPr>
      <w:r>
        <w:rPr/>
        <w:t>the search. You can scroll to the right or left and view the entire</w:t>
      </w:r>
    </w:p>
    <w:p>
      <w:pPr>
        <w:pStyle w:val="PreformattedText"/>
        <w:bidi w:val="0"/>
        <w:jc w:val="left"/>
        <w:rPr/>
      </w:pPr>
      <w:r>
        <w:rPr/>
        <w:t>record. If there are more then 8 records found in the search, you will</w:t>
      </w:r>
    </w:p>
    <w:p>
      <w:pPr>
        <w:pStyle w:val="PreformattedText"/>
        <w:bidi w:val="0"/>
        <w:jc w:val="left"/>
        <w:rPr/>
      </w:pPr>
      <w:r>
        <w:rPr/>
        <w:t>be able to scroll up and down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dit&gt;   If you decide to edit the current highlighted record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to which type you would lik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iew&gt;  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g&gt;   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This is basically straight forward.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igh-lighted record and it will make su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t, so there is no chance that you may delete 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. Once deleted you CAN NOT undelete it, so be su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he recor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5 **                           **  MUF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>the MUF (Maximum Usable Frequency) for the entire world or to just</w:t>
      </w:r>
    </w:p>
    <w:p>
      <w:pPr>
        <w:pStyle w:val="PreformattedText"/>
        <w:bidi w:val="0"/>
        <w:jc w:val="left"/>
        <w:rPr/>
      </w:pPr>
      <w:r>
        <w:rPr/>
        <w:t>one small section of the globe, as well as plotting out the Sun</w:t>
      </w:r>
    </w:p>
    <w:p>
      <w:pPr>
        <w:pStyle w:val="PreformattedText"/>
        <w:bidi w:val="0"/>
        <w:jc w:val="left"/>
        <w:rPr/>
      </w:pPr>
      <w:r>
        <w:rPr/>
        <w:t>Terminator Line. The Sun Terminator will plot out which sections of</w:t>
      </w:r>
    </w:p>
    <w:p>
      <w:pPr>
        <w:pStyle w:val="PreformattedText"/>
        <w:bidi w:val="0"/>
        <w:jc w:val="left"/>
        <w:rPr/>
      </w:pPr>
      <w:r>
        <w:rPr/>
        <w:t>the globe that are in daylight or in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options below that require a SunSpot/Solar Flux number and </w:t>
      </w:r>
    </w:p>
    <w:p>
      <w:pPr>
        <w:pStyle w:val="PreformattedText"/>
        <w:bidi w:val="0"/>
        <w:jc w:val="left"/>
        <w:rPr/>
      </w:pPr>
      <w:r>
        <w:rPr/>
        <w:t xml:space="preserve">found to be empty, the program will predicate the expect number for the </w:t>
      </w:r>
    </w:p>
    <w:p>
      <w:pPr>
        <w:pStyle w:val="PreformattedText"/>
        <w:bidi w:val="0"/>
        <w:jc w:val="left"/>
        <w:rPr/>
      </w:pPr>
      <w:r>
        <w:rPr/>
        <w:t>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 MUF  Util  QSL  Files/Print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F Graph           Ctrl-G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Plot)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Mous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Sun Termina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۳  �۳ ������۳ �۳ ��</w:t>
      </w:r>
      <w:r>
        <w:rPr>
          <w:rtl w:val="true"/>
        </w:rPr>
        <w:t>ۿ</w:t>
      </w: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Graph: MUF Graph is used to plot out the MUF for a target area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, example would be to Southern Africa or to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t Coast of the USA. You can either enter the Solar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Number or Flux. But make sure that you have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button with the 'X' to indicate which of the tw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using. To view the Directions List, press the Dow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(#) key to have the list appear or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field. Once you have selected a target area and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information, press &lt;OK&gt; and you will then se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d information for that target. You will se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F(Red Line), and LUF(White Line) for that target and a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ime you should expect the MUF/LUF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g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nSpots:�     � Date:�10-25-1994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Plot):  MUF Mapping is a really strong option.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ly want to know what's going on wit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s around the world, MUF WorldMap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ot out the MUF for the entire world. This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able to see where most of the D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com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cess may be slow on some olde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a default the resolution has been set to 1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grees. What this means is that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jump every 10 degrees and then calcul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UF. You may set up the resolution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wer number. On a 386-DX40 with NO math co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or it takes about 2 minutes to plot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world map with the default settings.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has to calculate the amount of hop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ignal takes to get from point 'A' to yo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are also MANY other calculations that mu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figured out as well, ie. find out if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bouncing is land or ocean, or if it'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or night. So there are A LOT of formul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done to just figure out the MUF fr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cation to poin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</w:t>
      </w:r>
      <w:r>
        <w:rPr/>
        <w:t>Ŀ      ����������Ŀ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nSpots:�     � Date:�10-25-1994�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     ������������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:�05:52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&lt; OK &gt;   &lt; Abort &gt;   &lt; Help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: Please select whether you are going to enter a sun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r the solar flux. Then all of the program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s are based on the Solar SunSpot number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choose to enter a Flux number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vert the Flux number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: UTC time that you would like to have the MUF mapped 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about 2 minutes to plot out the entire globe and i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 it would take WELL OVER 10 minutes to plot out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amount of calculations SWLOGit is doing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UF for that section of the world it's slow i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ting out. If you are running a 486-DX or greater b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ans set it to 1, which will plot out a really nic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F layout. But using the default number of 10 also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out a nice looking MUF map. If you want a quick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: By default the video mode will be what has been setup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SETUP, but you may select to choose either VG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>pressed the OK button, the program will go into the selected video</w:t>
      </w:r>
    </w:p>
    <w:p>
      <w:pPr>
        <w:pStyle w:val="PreformattedText"/>
        <w:bidi w:val="0"/>
        <w:jc w:val="left"/>
        <w:rPr/>
      </w:pPr>
      <w:r>
        <w:rPr/>
        <w:t>mode and will either create the world map file if not found and will</w:t>
      </w:r>
    </w:p>
    <w:p>
      <w:pPr>
        <w:pStyle w:val="PreformattedText"/>
        <w:bidi w:val="0"/>
        <w:jc w:val="left"/>
        <w:rPr/>
      </w:pPr>
      <w:r>
        <w:rPr/>
        <w:t>start to plot out the MUF for that section of the map going from left</w:t>
      </w:r>
    </w:p>
    <w:p>
      <w:pPr>
        <w:pStyle w:val="PreformattedText"/>
        <w:bidi w:val="0"/>
        <w:jc w:val="left"/>
        <w:rPr/>
      </w:pPr>
      <w:r>
        <w:rPr/>
        <w:t xml:space="preserve">to right. </w:t>
      </w:r>
    </w:p>
    <w:p>
      <w:pPr>
        <w:pStyle w:val="PreformattedText"/>
        <w:bidi w:val="0"/>
        <w:jc w:val="left"/>
        <w:rPr/>
      </w:pPr>
      <w:r>
        <w:rPr/>
        <w:t>At the top of the screen you will find a color code to indicate what</w:t>
      </w:r>
    </w:p>
    <w:p>
      <w:pPr>
        <w:pStyle w:val="PreformattedText"/>
        <w:bidi w:val="0"/>
        <w:jc w:val="left"/>
        <w:rPr/>
      </w:pPr>
      <w:r>
        <w:rPr/>
        <w:t>each color pattern corresponds to which frequency on the map.</w:t>
      </w:r>
    </w:p>
    <w:p>
      <w:pPr>
        <w:pStyle w:val="PreformattedText"/>
        <w:bidi w:val="0"/>
        <w:jc w:val="left"/>
        <w:rPr/>
      </w:pPr>
      <w:r>
        <w:rPr/>
        <w:t>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UF/MUF'     - Indicates what is the Lowest and Maximu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t's plotting the MUF Map you can press Escape to</w:t>
      </w:r>
    </w:p>
    <w:p>
      <w:pPr>
        <w:pStyle w:val="PreformattedText"/>
        <w:bidi w:val="0"/>
        <w:jc w:val="left"/>
        <w:rPr/>
      </w:pPr>
      <w:r>
        <w:rPr/>
        <w:t>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Mouse): The 'Mouse' option is much like the above 'Plot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F mapping. But instead of having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ng every point on the map, you can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ouse and point and click on the area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ld you would like and the program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the corresponding color for the MUF.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op right hand corner of the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the MUF/LUF for that current clicked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</w:t>
      </w:r>
      <w:r>
        <w:rPr/>
        <w:t>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��</w:t>
      </w:r>
      <w:r>
        <w:rPr/>
        <w:t>Ŀ    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unSpots:�     � Date:�11-14-1994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����    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ime:�22:07�(UTC)  Video:�###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&lt; OK &gt;   &lt; Abort &gt;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erminator: The Sun Terminator is the boundary between day a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ght. You can also have the twilight band shown a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(Gray Terminator). By default the twilight is se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6 degrees below the horizon. The screen is als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 by default every 1 minute, but you may deci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at to a greater delay. Loc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rise/sunset time is displayed, local time, UT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and Sun Elevation. If you have a mous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the point to point and click and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give you an approximate time. But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countries change their times through o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other don't it's hard to keep track, so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alculates the time base on the TRUE offse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UTC base on it's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ideo:�###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6 **                           **  UTI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Zone Text: TimeZones Text displays 75 cities around the wor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ocal times. At the bottom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either &lt;Page Up&gt; or &lt;Page Down&gt;, by clicking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buttons, the  screen will show the next p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ies and their times. Winter and Summer buttons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for the cities shown and their current seasons.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ould be: If you would like to find out wha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t is in New Zealand, and you're in the Norther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misphere and it's Summer for you, you would hav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Winter Button is active becaus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 in 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fghanistan: 02:45           Bulgaria: 00:15         Hungary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bania: 23:15  (CAN)NewFoundland: 18:45           India: 03:4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geria: 23:15      (CAN)Atlantic: 18:15 (INDONESIA)Java: 05:15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gentina: 19:15       (CAN)Eastern: 17:15(INDONESIA)Timor: 06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Victoria: 08:15       (CAN)Central: 16:15            Iran: 01:4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AUS)NSW: 08:15     (CHINA)Beijing: 06:15            Iraq: 01:1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AUS)Queensland: 08:15      (CHINA)Xining: 05:15          Israel: 00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Tasmania: 08:15               Cuba: 17:15           Italy: 23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 Territory: 07:45     Czechoslovakia: 23:15           Japan: 07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 Australia: 07:45            Ecuador: 17:15          Jordan: 00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 Australia: 06:15              Egypt: 00:15      Korea(DPR): 07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ustria: 23:15            Finland: 00:15     Korea(Rep.): 07:15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zores: 21:15             France: 23:15          Kuwait: 01:1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ngladesh: 04:15            Germany: 23:15      Luxembourg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elgium: 23:15             Greece: 00:15           Malta: 23: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zil(E. Coast): 19:15(NETHERLANDS)Holland: 23:15       Mongolia: 06:15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Exit &gt;  &lt; Help &gt;    [X] Summer   [ 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: As the name refers to, this will display a calenda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Rise/Set: As found in some newspapers, you can look up the lo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nrise/sunset times. By supplying the month, day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he program will find the local sun rise/set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alculates the times, you will see two times. One is</w:t>
      </w:r>
    </w:p>
    <w:p>
      <w:pPr>
        <w:pStyle w:val="PreformattedText"/>
        <w:bidi w:val="0"/>
        <w:jc w:val="left"/>
        <w:rPr/>
      </w:pPr>
      <w:r>
        <w:rPr/>
        <w:t>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&lt; OK 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in the setup of the program you have entered the</w:t>
      </w:r>
    </w:p>
    <w:p>
      <w:pPr>
        <w:pStyle w:val="PreformattedText"/>
        <w:bidi w:val="0"/>
        <w:jc w:val="left"/>
        <w:rPr/>
      </w:pPr>
      <w:r>
        <w:rPr/>
        <w:t>correct Longitude and Latitude for your location, since the times are</w:t>
      </w:r>
    </w:p>
    <w:p>
      <w:pPr>
        <w:pStyle w:val="PreformattedText"/>
        <w:bidi w:val="0"/>
        <w:jc w:val="left"/>
        <w:rPr/>
      </w:pPr>
      <w:r>
        <w:rPr/>
        <w:t>calculated based on your Longitude and Latitude. There could be an error</w:t>
      </w:r>
    </w:p>
    <w:p>
      <w:pPr>
        <w:pStyle w:val="PreformattedText"/>
        <w:bidi w:val="0"/>
        <w:jc w:val="left"/>
        <w:rPr/>
      </w:pPr>
      <w:r>
        <w:rPr/>
        <w:t>level of +2 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7 **                           **  QS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Database: SWLOGit already comes with more then 100 shortwa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addresses in it's database. Bu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ways add your own statio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</w:t>
      </w:r>
      <w:r>
        <w:rPr/>
        <w:t>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Edit &gt;   &lt; Add &gt;   &lt; Delete &gt;   &lt; Search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OK &gt;    &lt; Exit &gt;    &lt; Help &gt;      [1/131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DIT&gt;   -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ADD&gt;    - Add a new address to the 'Add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decide to add a new addres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window will open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a new address. The database(DB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then sort the new address and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in alphabetical order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Be careful how you use thi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delete the current address show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CAN NOT be undeleted once it's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d. The program will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ly want to delete the addre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ARCH&gt; - As your address database grows it m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get larger. At times you may ju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do a fast scan for a st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s. By pressing on the search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earch window will appear and in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enter any wor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. eg: SEARCH: RADI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 will go out and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or any addresses wit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RADIO'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OK&gt;     - Once your done with the Addres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ust press the OK button, or just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SCAP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IT&gt;   - Exit button is much like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ELP&gt;   - Get help information about the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 You can receive help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uttons in the current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highlighted by press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area could be used to enter any comments about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"Station requests 3 IRC's", "Expec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Report: One of the many powerful options in SWLOGit is that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ble to write the QSL's for you. All that is requi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is to select which log you would like to s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their address, and which language to write the QS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, and that's all. Sit back and let the program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ndTime(utc):      Date:        SINPO:     Report Sent:   Report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ENGLISH 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SUBMIT &gt;   - Submit the current report to either the printer or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Please make sure that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select sending the repor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enter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RESS &gt;  - The station address database window is opened u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can then scroll or do a search and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tion address to send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LOG &gt;      - Select which log to send a QSL report to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s that have been marked as 'N' for S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shown in this list of logs, since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 use in sending a report to a station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SL'l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COMMENTS &gt; - If you do decide to edit the current commen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writing up the report you may do so.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cations that have been made will no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CANCEL &gt;   - Cancel the 'Report Wri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HELP &gt;     -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: By pressing the down arrow keys or double clicking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field you'll see a scroll window appear and 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NLY display files on the current directory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 of .QSL. Which only sh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cripts, and ALL of the scripts MUST en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>descriptions. Most of them are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Boo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AND@ - B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ALL@ - Call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COUNTRY@ - Country the station originated from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SINPO@ - SINP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1@ -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2@ -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3@ -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4@ -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5@ -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6@ -  /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>@STATION_ADDRESS_4@ -   \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-   / Stations address.</w:t>
      </w:r>
    </w:p>
    <w:p>
      <w:pPr>
        <w:pStyle w:val="PreformattedText"/>
        <w:bidi w:val="0"/>
        <w:jc w:val="left"/>
        <w:rPr/>
      </w:pPr>
      <w:r>
        <w:rPr/>
        <w:t xml:space="preserve">@STATION_ADDRESS_6@ -  /  </w:t>
      </w:r>
    </w:p>
    <w:p>
      <w:pPr>
        <w:pStyle w:val="PreformattedText"/>
        <w:bidi w:val="0"/>
        <w:jc w:val="left"/>
        <w:rPr/>
      </w:pP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5@ </w:t>
      </w:r>
    </w:p>
    <w:p>
      <w:pPr>
        <w:pStyle w:val="PreformattedText"/>
        <w:bidi w:val="0"/>
        <w:jc w:val="left"/>
        <w:rPr/>
      </w:pPr>
      <w:r>
        <w:rPr/>
        <w:t>@TODAY_DATE@ -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Logged Date), on the frequency of @FREQ@ (Logged frequency)</w:t>
      </w:r>
    </w:p>
    <w:p>
      <w:pPr>
        <w:pStyle w:val="PreformattedText"/>
        <w:bidi w:val="0"/>
        <w:jc w:val="left"/>
        <w:rPr/>
      </w:pPr>
      <w:r>
        <w:rPr/>
        <w:t>using the mode of @mode@. Your signals SINPO was @SINP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as:</w:t>
      </w:r>
    </w:p>
    <w:p>
      <w:pPr>
        <w:pStyle w:val="PreformattedText"/>
        <w:bidi w:val="0"/>
        <w:jc w:val="left"/>
        <w:rPr/>
      </w:pP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>@COMMENT_LINE_3@</w:t>
      </w:r>
    </w:p>
    <w:p>
      <w:pPr>
        <w:pStyle w:val="PreformattedText"/>
        <w:bidi w:val="0"/>
        <w:jc w:val="left"/>
        <w:rPr/>
      </w:pP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is little sample will give you a rough idea as to how to</w:t>
      </w:r>
    </w:p>
    <w:p>
      <w:pPr>
        <w:pStyle w:val="PreformattedText"/>
        <w:bidi w:val="0"/>
        <w:jc w:val="left"/>
        <w:rPr/>
      </w:pPr>
      <w:r>
        <w:rPr/>
        <w:t>compose a script for writing QS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always write up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8 **                   **  File/Prin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Ascii): Export records in the database to an ascii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'll have two choices to export a file, i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a small format or a larger format. On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asons for using a small format is to sen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ies for your logs to your local bbs, or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vorite magazine. ONLY files that have be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gged will be displayed. For more inform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agging records please see above in Edit/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 </w:t>
      </w:r>
      <w:r>
        <w:rPr/>
        <w:t>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[X] Big Format   [ ] Small Form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ile Name:�EXPORT.ASC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SWLOGit): You can export some of your logs into a SWLOGi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 so that other users of SWLOGit can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 some of your logs into their datab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ce again only records that have been tag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A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File(SWLOGit): Import a SWLOGit file. You can import oth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logs into your own database. All that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is the files name and you will see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les were import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Printing your logs works much like the ex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your logs into an ascii file. You hav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 to print the larger format or the sm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 </w:t>
      </w:r>
      <w:r>
        <w:rPr/>
        <w:t>Print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[X] Big Format   [ ] Small Form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&lt; Prin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9 **                   **  User Setup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WLOGit for the first time after extracting it from the</w:t>
      </w:r>
    </w:p>
    <w:p>
      <w:pPr>
        <w:pStyle w:val="PreformattedText"/>
        <w:bidi w:val="0"/>
        <w:jc w:val="left"/>
        <w:rPr/>
      </w:pPr>
      <w:r>
        <w:rPr/>
        <w:t>compressed file it should ask you for your personal information.The</w:t>
      </w:r>
    </w:p>
    <w:p>
      <w:pPr>
        <w:pStyle w:val="PreformattedText"/>
        <w:bidi w:val="0"/>
        <w:jc w:val="left"/>
        <w:rPr/>
      </w:pP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operation of SWLO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a QSL report, your mailing informa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o do a MUF plot or graph, your Longitude and Latitude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SANGEAN 803A 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Lat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UNREGISTERED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   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  [ ] Daylight Savings   UTC Offset:�-5 �              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  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Your full name.</w:t>
      </w:r>
    </w:p>
    <w:p>
      <w:pPr>
        <w:pStyle w:val="PreformattedText"/>
        <w:bidi w:val="0"/>
        <w:jc w:val="left"/>
        <w:rPr/>
      </w:pPr>
      <w:r>
        <w:rPr/>
        <w:t>Mailing Address: Your complete mailing address, minus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Just the name of your city. Do not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or state, an example would be : 'Toron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New Yo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Your radio that your using at the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itude: Try to get your Longitude as close as possible fo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: Try to get your Latitude as close as possible f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Enter your preferred video mode, for graphic screens.</w:t>
      </w:r>
    </w:p>
    <w:p>
      <w:pPr>
        <w:pStyle w:val="PreformattedText"/>
        <w:bidi w:val="0"/>
        <w:jc w:val="left"/>
        <w:rPr/>
      </w:pPr>
      <w:r>
        <w:rPr/>
        <w:t xml:space="preserve">DayLight Saving: If your part of the world is in daylight Savings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 this button by clicking on it with a mous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Offset: The program automatically calculates your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on the Latitude and Longitude,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: Once you have registered your copy of SWLOGit, I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provide you with a personal registr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that you should pl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0 **                   **  Ex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TO DOS: You may shell to DOS from within SWLOGit.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run large files, since the program stil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s in memory. To return back to SWLOGit, ju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: Get info about SWLOGit, when it was compiled and w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are runn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3.0 **                   **  Backup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IGHLY recommend that you backup the following files</w:t>
      </w:r>
    </w:p>
    <w:p>
      <w:pPr>
        <w:pStyle w:val="PreformattedText"/>
        <w:bidi w:val="0"/>
        <w:jc w:val="left"/>
        <w:rPr/>
      </w:pPr>
      <w:r>
        <w:rPr/>
        <w:t>every week or two. Since there is ALWAYS the chance that something</w:t>
      </w:r>
    </w:p>
    <w:p>
      <w:pPr>
        <w:pStyle w:val="PreformattedText"/>
        <w:bidi w:val="0"/>
        <w:jc w:val="left"/>
        <w:rPr/>
      </w:pPr>
      <w:r>
        <w:rPr/>
        <w:t>could happen to your hardrive or file corruption, and you will end up</w:t>
      </w:r>
    </w:p>
    <w:p>
      <w:pPr>
        <w:pStyle w:val="PreformattedText"/>
        <w:bidi w:val="0"/>
        <w:jc w:val="left"/>
        <w:rPr/>
      </w:pPr>
      <w:r>
        <w:rPr/>
        <w:t>losing all of 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LOGIT.DAT    - This is the MAIN database file, DO BACK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   - Your user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DAT    -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.0 **                   **  Error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ways a chance that there may be errors with the program, and</w:t>
      </w:r>
    </w:p>
    <w:p>
      <w:pPr>
        <w:pStyle w:val="PreformattedText"/>
        <w:bidi w:val="0"/>
        <w:jc w:val="left"/>
        <w:rPr/>
      </w:pPr>
      <w:r>
        <w:rPr/>
        <w:t>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>code. If this should ever happen, please write down the error code,</w:t>
      </w:r>
    </w:p>
    <w:p>
      <w:pPr>
        <w:pStyle w:val="PreformattedText"/>
        <w:bidi w:val="0"/>
        <w:jc w:val="left"/>
        <w:rPr/>
      </w:pPr>
      <w:r>
        <w:rPr/>
        <w:t>and please notify me of the problem. I've tried my best to keep the</w:t>
      </w:r>
    </w:p>
    <w:p>
      <w:pPr>
        <w:pStyle w:val="PreformattedText"/>
        <w:bidi w:val="0"/>
        <w:jc w:val="left"/>
        <w:rPr/>
      </w:pPr>
      <w:r>
        <w:rPr/>
        <w:t>program in working order and hopefully have removed bugs from the</w:t>
      </w:r>
    </w:p>
    <w:p>
      <w:pPr>
        <w:pStyle w:val="PreformattedText"/>
        <w:bidi w:val="0"/>
        <w:jc w:val="left"/>
        <w:rPr/>
      </w:pPr>
      <w:r>
        <w:rPr/>
        <w:t>program. As with any other program out there, there is always a chance</w:t>
      </w:r>
    </w:p>
    <w:p>
      <w:pPr>
        <w:pStyle w:val="PreformattedText"/>
        <w:bidi w:val="0"/>
        <w:jc w:val="left"/>
        <w:rPr/>
      </w:pPr>
      <w:r>
        <w:rPr/>
        <w:t>that there is a bug that was not foun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ve been two files that I have included that are used to</w:t>
      </w:r>
    </w:p>
    <w:p>
      <w:pPr>
        <w:pStyle w:val="PreformattedText"/>
        <w:bidi w:val="0"/>
        <w:jc w:val="left"/>
        <w:rPr/>
      </w:pPr>
      <w:r>
        <w:rPr/>
        <w:t>maintain, clean, and keep in good working order the database file. The</w:t>
      </w:r>
    </w:p>
    <w:p>
      <w:pPr>
        <w:pStyle w:val="PreformattedText"/>
        <w:bidi w:val="0"/>
        <w:jc w:val="left"/>
        <w:rPr/>
      </w:pPr>
      <w:r>
        <w:rPr/>
        <w:t xml:space="preserve">two fil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 -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MPACK.EXE    - If at anytime you have deleted more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s from the database, I would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you run ISAMPACK.EXE. What this will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compress the database file. This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 old deleted logs and remove extr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>never get this or see any erro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un the above 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REPR  SWLOGIT.DAT or ADDRES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PACK  SWLOGIT.DAT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