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ops and User Groups are encouraged t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low, which will automatically place them on a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version of all Mountain Soft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leased, as well as upgrades to already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for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 Vendors who wish to distribute sharewa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Software Products must satisfy one of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vendor must have been accepted as an associate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vendor must agree to abide by the standards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et forth by the Association of Shareware Professio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approval from Mountain Software IN WRITING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who do not meet these requirements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OUNTAIN SOFTWARE PRODUCTS UNDER ANY CIRCUMSTAN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obtaining ASP-approved statu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 Membership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evue,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MAY ANY MOUNTAIN SOFTWARE PRODUC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LL ACCOMPANYING DOCUMENTATION FILES (INCLUDING THIS COMPLETE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, AND OTHER MATERIALS PROVIDED WITH THE OFFICIAL 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SOFTWARE.  ANY SUCH DISTRIBUTION OF THE PARTICULAR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LATED FILES, EXCEPT AS PROVIDED FOR IN THIS LICENSE,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BE IN VIOLATION OF FEDERAL COPYRIGHT LAW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ELF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F AUTOCAD AUTOLISP LIBRARY SHAREWAR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 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+ AutoLISP functions and command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st, flexable library of 190+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LISP. Includes ASCII fil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or, and DOS file management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 is a fast, flexable library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functions and 13 commands for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LISP. Includes ASCII fil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or, video, window, math,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, keyboard, file, menu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string handling, s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functions. (ASP) Jerry Wor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 is a fast, flexable library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functions and 13 commands for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LISP. Includes ASCII fil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or, DOS file management,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menus, math, entity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file, directory, list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handling, sound, an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ELF allows the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o create program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look and feel.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 Workman,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 xml:space="preserve">       ELF - the Extended Lisp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AutoC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35 (tech support, upgrade notices   S&amp;H: $4 US/$6 In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50 (above &amp; manual, 1 free upgrade  S&amp;H: $6 US/$8 Int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gistered users also receive bonus "ELFap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ll-free order line, MC/Visa/Discover/AmEx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AutoCAD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Jerry Wor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leston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5314-2453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304-744-7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0717,3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REWARE DISK REQUES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/User Group/BBS Nam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to Contact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 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/State/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phon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Telephon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 per diskette/BBS Access Fee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publish a newsletter? _______  If yes, how often?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receipt and approval of this application, a master diskette will be </w:t>
      </w:r>
    </w:p>
    <w:p>
      <w:pPr>
        <w:pStyle w:val="PreformattedText"/>
        <w:bidi w:val="0"/>
        <w:jc w:val="left"/>
        <w:rPr/>
      </w:pPr>
      <w:r>
        <w:rPr/>
        <w:t>sent, along with written authorization to distribute Mountain Software</w:t>
      </w:r>
    </w:p>
    <w:p>
      <w:pPr>
        <w:pStyle w:val="PreformattedText"/>
        <w:bidi w:val="0"/>
        <w:jc w:val="left"/>
        <w:rPr/>
      </w:pP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ountain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579 Nottingham Ro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leston. WV</w:t>
        <w:tab/>
        <w:t>2531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