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Professional Filing System (c) 1993 by Michiel Pelt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4m                                                   [24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1mRelease 1.0 Version 6.11 7-12-1993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1. Distribution Condition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copyright (c) 1993 by Michiel Pelt.  I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freely under the condition that no profit is g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distribution, nor from any other program distributed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distribute this package by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or network sites, under the condition that no fee is char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ownload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files that are part of this package have to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and none of them may be changed in any way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ing or crunching.  The only exception to this rule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, including the tooltypes, which may be changed to accomo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to the rest of the disk it is distribut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ibuted as shareware.  If you like this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Disclaimer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programs are provided "as is" without warranty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sks involved using these programs are entirely your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assumes no responsibility or liability whatsoever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or dataloss caused by using this package.  Although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done to make sure the program is fully functional,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guarantee this for a 10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2. Introduction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AmigaDos filesystem (OFS) is very slow.  Commodo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ed to improve the performance of their filesystem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.  Workbench 2.0 added the fast filing system (FFS), and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orkbench 3.0, we have the fast filing system with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hing (FFS-DC).  This makes directoryscan faster but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and directory-operations like delete and rename are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ade me decide to write a filesystem that does better.  I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knowledge I gained from my computer science study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good as possible.  The professional filing system (PFS)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rite: 2-3 times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ad: 50%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scan: 10-20 times FFS, 3 times FFS-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elete/rename/protect etc: 10-20 times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ull AmigaDo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upto 10% more data on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etter fault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rralel access almost without performance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ks NEVER get invali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the filesystem is for floppy disks only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density and high density disks are supported.  A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able for harddisk is being worked on and will be avail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ed use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System requirement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FS will work on any Amiga with kickstart 2.0 or higher. It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double- and highdensity diskdrives. A harddisk or at leas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drives is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mount of memory PFS uses depends on the contents of the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. It will vary between 30 and 60K per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3. Installation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Quick start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try PFS first, just doubleclick on the "PF0"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F0:" now refers to PFS disks in drive 0.  Now proceed to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formatting and using PFS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Installation on Workbench 2.0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you have to boot from your standard systemdisk or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execute the "install2.0" script by calling it from the shel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clicking its icon.  This script will copy the filesyst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: directory of your systemdisk and add two entries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list, PF0:  and PF1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e filesystem you have to mount it using the mount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NT pf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NT pf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F0:" and "PF1:" now refer to PFS disks in drive 0 and 1.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PFS mounted on startup you should add these commands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-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Installation on Workbench 2.1/3.0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you have to boot from your standard systemdisk or hard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execute the "install3.0" script by calling it from the shel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clicking its icon.  This script will copy the filesyst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:  directory of your systemdisk and put two fil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:Storage/DOSDrivers directory called PF0 and PF1.  Double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icons will mount the filesystem on the corresponding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F0:" and "PF1:" then refer to PFS disks in drive 0 and 1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have PFS automaticly mounted on startup you can move the P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F1 files to your Devs:DOSDriver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Turbo user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are the proud owner of a 68020+ machine you can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the filesystem normally, replace the 68000 vers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:  directory with the 68020+ version (you can find this in the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er). Make sure the name of the filesystem is the same as st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ntlist.  You can do that by renaming the filesyst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ofFileSystem" or by changing the mount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Making and changing mountlistentrie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more than two drives, or you don't like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names, you can change the mountlistentries to su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"Buffers" keyword has no meaning with this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ystem. Its merely added for future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4. Using PFS disk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Formatting disk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mounting you can format floppies in PFS format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c:format command. To format a disk named "hello"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drive pf0: name h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disk has been formatted before, you can use the quick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the previous format was FFS or OFS (this works the other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drive pf0: name hello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Accessing disk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FS disks can be referenced to by diskname (e.g.  "hello:")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name (e.g.  pf0:  or pf1:).  Almost all cli-commands work on P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 like on any other disk, on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a PFS disk is inserted in drive 0 two icons will appear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:  one with label "DF0:PFS" and one with the diskn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.  The first comes from the standard filesystem, the seco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FS filesystem.  You can access the disk through the latter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have just like df0:, on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Differences with FFS/OF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e c:list command the 'blocks used' informa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o high.  The list command assumes every file consumes a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pace to use as headerblock.  This filesystem uses block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efficient, however.  As a rule of thumb you can say that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blocks used is the given amount minus the number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.  You can check this with the "info" command, which does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ct amount.  Directory tools like Directory Opus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ith their spaceleft figure during a copy session. 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that after copying is finished the figure will go up,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fig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'll probably understand now that there generally goes more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S disk than on a FFS disk. PFS uses a larger part of the blo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data sto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s asking the filesystem information about a pfs disk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led into believing the disk is a FFS disk.  I do this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programs from saying it's not a dos disk without gi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requested to the user (e.g.  the "info"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"c:AddBuffers" command used on pfs devices won't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on the cache, nor on memoryusage. PFS uses a dynamic directo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locationblock caching algorithm, without any cachelimit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take too much memory (max about 30K), because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blocks on a floppydisk is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5. AmigaDos compatibility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Amiga-Dos features are implemented except hardlinks, file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ication and recordlocks which are not used much anyway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eatures may be implemented in a future version, though.  A P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currently cannot be made bootable, so a PFS disk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stalle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6. Restriction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S has the standard Amigados restrictions on file and disk nam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ximum disknamelength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ximum filenamelength 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ximum commentlength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lmost unrestricted characteruse in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are forced by AmigaDos, they are not inher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ystem. The number of files in a directory or on a dis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by available diskspac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7. Faulttolerance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set or crash your machine during a write opera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AmigaDos disk gets 'invalidated'.  When you insert tha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the disk will be revalidated automaticly.  After th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is back in the state it was before the writeoper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is a neat feature, but it has two drawbacks:  revali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time and, if you were overwriting a file at the ti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sh, you lose both the original and the new version, sinc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half overwritten.  The directory states falsely that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ed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PFS the directory is correct at all times. 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move the disk </w:t>
      </w:r>
      <w:r>
        <w:rPr>
          <w:rFonts w:eastAsia="Geneva" w:cs="Geneva" w:ascii="Geneva" w:hAnsi="Geneva"/>
          <w:color w:val="000000"/>
          <w:sz w:val="24"/>
          <w:szCs w:val="24"/>
        </w:rPr>
        <w:t>), reset or crash the system,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(files and directories) listed in the directory will b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tated in that directory, including the filesize and date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words:  a PFS disk NEVER gets invalidated.  This does not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not lose any data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how it works:  when you operate on the disk (crea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irectories, deleting files etc) the filesystem keeps tr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hanges to the directory but doesn't write these chan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until the operation is completed.  It does write the data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o clean areas, that is, diskspace that wasn't in use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e directory was updated.  If that's not possible anymor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top writing to the disk for half a second, the direct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so that the area occupied by deleted files can be re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invalidating the disk.  So if the machine brakes down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sty moment you will probably find the disk in the stat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started your writing session.  This includes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  they'll be back in their old state, unless the free dis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allow it (only in that case both versions could be gone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directory and allocationtables themselves are also upd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h a way that the disk cannot become invalidated.  So even a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uring the update won't invalidate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 extra advantage of this procedure is that fil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verwritten by a larger version are not fragmented, as i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lesystems.  The file will be fragmented only when there is no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ough continuous free segment available.  A fragmented file i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ragmented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advantages are that the freespace on the disk get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agmented than strictly necessary and that the directory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pdated more often.  PFS does everything it can to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space-fragmentation as much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PFS disk normally cannot get invalidated but it can get co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hing can be done against bad tracks on a disk or external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like virusses or diskeditors) that mess with the disk.  A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rite error makes a disk invalid.  There currently is no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vailable to recover corrupted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 You should not remove the disk during an operation on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do, you'll probably get a read/write error and a "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ert volume xxx" request.  After this a "Not a dos disk"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quest will appear.  Simply select retry and the opera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tin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 If you want to make sure you can't lose a file by over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 you should keep in mind that the filesystem can only guarante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the free diskspace is more than the size of the old version +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ze of the new version + 5K.  Then the directory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fter the new version has been written and not between dele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ld and writing the new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1mVirus damage and viruskiller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otblock virusses destroy the bootblock of the disk. 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ason the filesystem doesn't store unrecoverable data i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locks.  It does use the bootblock to recognize a disk as being a P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k, so if the bootblock is destroyed, the disk in question w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cognized anymore.  To repair such a disk you simple have to wri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FS bootblock back to it.  You can do that by copying a boot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 uninfected disk to the disk in question.  Most viruskille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s to do that.  Remember not to change any block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bootblocks (block 0 and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ost viruskillers have no problem with PFS disks.  You should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r viruskiller accepts uninfected pfsdisks as normal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1m8. Performance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PFS filing system is a lot faster.  I have done a littl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 took a few empty disks and measured the time it took to cop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rectory from harddisk to those disks and do some operations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rectory afterwards.  The results are listed below.  All fig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seconds and all display output is redirected to NIL:.  The s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rectory totals 65 files and 560054 bytes.  These fig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asured on a A4000/0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kformat-&gt;            PFS HD  PFS DD  FFS HD  FFS-DD  FFS-DC 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rite all               54      55      196     130     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ad all                25      27      38      37   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how dir                &lt;1      &lt;1      13      9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 all              3       3       50      40  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kspace left                  311K            279K    277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fte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gh density disks profit the most, as you see. FFS doesn't se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ndle high density disks very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re's another problem with OFS/FFS disks:  writing or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multaniously to one disk is very slow.  With PFS, however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rdly notice the difference with sequential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writeperformance of PFS disks declines when the disk is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ll.  The disk gets more fragmented and the directory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pdated more often (p.s. any filesystem has this problem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FS).  If you want to keep the writeperformance high its wise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30-50 K free.  Readperformance is hardly influenced by the disk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ll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filesystem cannot change the physical transfer-rat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puter and diskdrive.  In fact PFS uses the same "trackdisk-de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 FFS does.  So diskspeed-testers probably won't s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rovement, accept for the filesystem specific tests like directo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n, filecreate, -delete, -rename, -open, -close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the disk gets very fragmented you can create an optimize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by copying all files to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1m9. The future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 enhanced version is planned which will offe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ptimized for hard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peed optimization on almost full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etter recoverability of corrupted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ll Amigados features supported (including hardlinks, not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etter cache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re are also some tools plan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ptimi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repair/recover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un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nalyse/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version will only be available to registered users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pected to be available by February/March 1994. 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uarantee anything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ugfixes will be available to anyone, that is, updates in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ugfixes will be released as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1m10. Tips and trick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re are some tips for diskuse. Most of them work on FFS disk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f you want to copy files from one floppy to another using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rive, don't copy directly (e.g. copy disk1:#? disk2:), bu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am disk (e.g. copy disk1:#? ram: followed by copy ram:#? disk2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riting all .info files in a directory first and then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les puts the .info files close together. Now the workbench ca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 the icons a lot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a file on a PFS disk is fragmented, and there is su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tinuous free space available, you can defragment the fil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1m11. Bugs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re are no know bugs in this version of PFS. If you find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doesn't function properly please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1m12. Registration[2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like this product you should register.  As a registere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will be informed of new versions.  The first update,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ned enhanced version including utilities, will be free of ch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wish to make utilities for PFS you can request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formation on the registration form under 'reques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gistration fee including the update to the enhanced 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25 Dutch Guilders.  European residents can use Eurocheques by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m out in Dutch Guilders.  Don't use cheques in another currenc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nce the bank charges f15 transfercosts for that.  Payment in cas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so possible.  In other currencies the fee is slightly higher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ransfer costs into account:  US $15, DM 25, 10 or the equival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other cur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ease sent this completed form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chiel P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alstraat 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7523 RS Ensch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Netherl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gistration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:        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ddress:     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puter:          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ickstart version:         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kdrivers:               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rddisk size &amp; controller: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mory Available:          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ds enclosed: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most important thing to add/change to/in PF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ments/requests/found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