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HP48-R,*N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CivilizHP 0.1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Sx&amp;Gx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[preview]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par Mathias HIRON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(PCbub)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UTILISATION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'ecran princip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re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Une carte ou s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es terrai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llages,unites,vil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Une ligne de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Une carte gra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che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Une zone d'info ave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ville d'atta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type d'u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"V" si veter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placement re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tre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i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: visualisation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: la car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89 : D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 6 : de l'u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123 : 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1/ : affiche l'ic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/X : de civi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&lt;= : quitte Civiliz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&gt; :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5  : afficher ou n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>les routes/r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  : afficher la li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>des merveil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e pas appuyer sur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ouches + . - 0 E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rien de grave :te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our la ligne de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 [pille] : detr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es mines/irrig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B [forti] : fortif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'unit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 [revol] : change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gouvern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ou  pour chois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ENTER pour val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 [taux] : taux 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-Impots  A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-Science C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-Produits de lux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>le re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our les colon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XT : deuxiem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 [irrig] : irri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i prairie ou pla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i foret ou ju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&gt; plaine ou prair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B [mines] : mines 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ontagne ou col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i plaine ou prairi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&gt; foret ou ju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 [route] : constr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e route puis r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si chemin de 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 [ville] : cree 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ouvelle vil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ans l'ecran de Vi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rtie gauch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tilisation du terr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La ville est 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ntre, represe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r sa tail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Chaque grou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'habitant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presente par 1 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: Selectionner 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: terr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val : mettre/enl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>un habi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n bas ("case")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aracteristiques 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erra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nourri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comme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res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orsqu'un groupe 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'occupe plu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errain,il dev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rtis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 : percepte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 : artis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X : sav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rtie dro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 haut,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' habitant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heure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malheure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percepte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artis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sav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n bas,productions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a vil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nombre de col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ur entreti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nourri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nombre d'un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our entretien 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res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nourri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comme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res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arg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sci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produits de lu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u milie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stock de nourri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stock pour le pro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PC :choisir le pro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XT :acheter le pro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liste des unites s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a vil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ST :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des uni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 dro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lis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melio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 : defi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 : defi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J : vendre la 1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affich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cran de choix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ojet ou i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:  deplacer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:  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NTER: val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n b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points d'atta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points de def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points de d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c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orsque les un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ont fortifiees,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leche appara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es options [taux] 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[revo] sont aus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isponi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:  deplacer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:    fle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val: acceder a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onnees d'une vi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u a la liste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ites de la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 liste des un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pparait ega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ans l'ecran de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il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LPHA: passer un t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our faire apparait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a fleche lorsqu'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ite est active: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ans le menu uni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: choisir l'u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val: met l'unite 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mode d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(defortifi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NTER: val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*********JEU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ivilizHP est surt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evu pour ceux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nnaissent deja 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jeu Civilization s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e autre mach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es autres ris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'etre comple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um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Je ne peux pas fa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ci une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taillee du jeu,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oc faisant envi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200 pag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e vais tout de m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ssayer un resu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e jeu commence 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4000 avant JC,sur 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anete comparab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a terre.V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irigez au de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 groupe d'hom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vides de connaiss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t d'aven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s Col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otre objectif 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lors d'explorer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lentours pour trou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 emplacement prop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 la creation de vot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emiere ville,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era la base de vot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veloppement fut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a ville doit donc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eference etre p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 la mer,et sur 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laine ou une prairi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ur apport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aximum de nourri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ur certains terrai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s ressources speci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euvent apparait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Gibier  (fore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oisson (m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hevaux (prair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r      (montagn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harbon (collin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hoques (arctiq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asis   (dese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e sont des emplac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nteressants q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ugmentent nourri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ressources,ou comm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oduits par la vil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e fois la vi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ree,il faut chois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'occupation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habitants,repart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n differents grou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e nombre de grou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rrespond a la tai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 la ville.Cha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groupe peut so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ravailler sur une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ses proch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ille,soit 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ercepteur,artiste,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avant.A chaque tou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l recupere une certa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quantite de nourri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mmerce,ressour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rgent,produits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uxe,ou science,q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ont totalisees p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haque vil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a nourriture ser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ourrir les habita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t le surplu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tocke et lorsque 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tock est rempl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a population augmen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e commerce ne 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s directement.il 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nverti,suivant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aux choisis,en arg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oduits de luxe 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ci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es ressources 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 construire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meliorations,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rmees,ou de nouvea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lons(ceux-ci s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 groupe d'habi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qui quitten la vil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s amelio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ugment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oductions de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ille,ou rendent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gens plus heure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t d'autres chos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r exemple,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bibliotheque augmen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a science de 50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u depart,vous 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naissez que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routes,l'irrig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ais grace aux un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 science que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illes recuper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ous decouvrez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ouvelles inven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a poterie,la ro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our finir avec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upraconducteu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'energie nucleair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qui permettent d'avo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ces a de nouv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melio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'argent 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reteni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meliorations,ou a 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cheter,ou par exe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rrompre vos adversai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es colons peuvent,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lus de creer d'aut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illes,irriguer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errains,faire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routes,des m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fricher,reboise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otre but est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velopper au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otre civilis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our controler to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a planete,ou constr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 vaisseau spa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t partir sur une aut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an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Bien sur,vous n'e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s seul,et devre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mbattre,ou cohabi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vec vos adversair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qui poursuivent 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eme b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ous pouvez chois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otre type de gouvern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aire des revolu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our avoir un reg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dapte a votre sty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spotisme si v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tes militaris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republique si v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tes plus pacifis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t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 gouver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odifie vos res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t depenses,et est do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mpor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u bout de quel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iecles,vous pourre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ransporter vos un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 travers les ocea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our vous etendre 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aximum,et peut-et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regner en maitre a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e civ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lorissan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Bonne chanc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J'espere avoir 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ssez clair,avec 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ini-resume de ce q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ous atten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******GRETTINGS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>Je remerc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en particu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>Pasca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(HPWorte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qui a partici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au de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de Civiliz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mais aus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Guillaume MARIN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pour quel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Merci a Gherk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pour String-Wri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t HPNin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pour Asmf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alut en vrac 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HPMAD ETI SPARTACUS 3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JYLOG 007JB HPREG HP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ARLOCK DEYLONE H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EHEL HPWIZARD TOTOF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TLAS TOTEM RAHAN TR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HEWBACCA ELENDRIL DB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RGRIEVES THEMASTER Y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t a tous les autr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qui ont participe 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rticiperont a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reations de su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ogrammes sur hp4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*****A suivre...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ivilizhp est 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uxieme programme s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HP,le 1er etait 1 SW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Meme si le resul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'est pas genial,j'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i passe enormement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emps (1500 heur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e compte donc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ous pour m'encour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 continu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par des critiques,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uggestions pour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ersions fu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en m'envoyant V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ogrammes pour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ontrer que je su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s le seul a co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en m'offrant quel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hose...des bonb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 bouquin,un c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 cheque,une G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 PC,une ferrar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u un Cra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pour une valeur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20F ou plus,je v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nvoie la procha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ersion,et apres 50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es suivant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nvoyez tout ca 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Mathias HI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4,allee de r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76130  Mt St Aign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u 3615 RTEL bal PCb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'hesitez pas a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ntacte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>Merci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En vrac pour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versions fu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correction des 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choix du nive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sauvegarde qui mar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Zoom 12*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>plein ecr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Monde mieux conc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(+ rivier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Graphismes (Vil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inventions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Bruit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Adversaires meille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et plus nombre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Multi-joue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par infra-rou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Planete plus gra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Animations (comba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Intervention d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les comb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Nouvelles inven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armees,ouvr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Conquete de mon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extra-terrest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Jeu en 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16000000 coule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Et puis quoi enco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Et bientot peut-et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COLONIZHP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******A bientot!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* PCbub.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