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UTILS v2.1 by John M O'D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ONNELL@LAMPF.LANL.GOV)</w:t>
        <w:tab/>
        <w:t>21-Sep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TILS is a collection of unix like directory ut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.  The library is written in SYS-RPL and USER-RPL.  SYSUTIL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using the RPL48 package by Detlef Mueller and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tern (and Rick Grevelle).  It was written on an SX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also run on a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adds path like functionality to the HP48.</w:t>
        <w:tab/>
        <w:t>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ones written by Scott Burke and Darryl Okahata.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a list of directories (given in the variables 'TRAI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RAIL.SYS') for the first occurrence of an object named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.  At the end of the search, the object is evalu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, N+1,...,2</w:t>
        <w:tab/>
        <w:t>- arguments requir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ques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</w:t>
        <w:tab/>
        <w:tab/>
        <w:t xml:space="preserve"> 1</w:t>
        <w:tab/>
        <w:t>- object to be foun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rectory and the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.SYS</w:t>
        <w:tab/>
        <w:tab/>
        <w:t>- an ordered list of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arch for the object named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.  TRAIL.SYS is 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</w:t>
        <w:tab/>
        <w:tab/>
        <w:tab/>
        <w:t>- an ordered list of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arch for the object named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.  This list is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AIL.SYS.  It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difications to TRAIL.SYS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given directory tree. 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AIL with no path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cluded in HOME. 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size and speed, litt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done - make sure TRAIL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ly to 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M,...,1</w:t>
        <w:tab/>
        <w:tab/>
        <w:t>- results of evaluat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Control Variable</w:t>
        <w:tab/>
        <w:t>- TRAIL, or TRAIL.SYS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ssages are described in the HP48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arching a directory for the requested objec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directories (and not their parents)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using the directory tree from Scott Burke'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 / \</w:t>
        <w:tab/>
        <w:t xml:space="preserve">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1 W2 W3</w:t>
        <w:tab/>
        <w:t xml:space="preserve">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th TRAIL.SYS set to { { W2 } { WORK } },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ould not be searched, and WORK would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evaluates the requested objec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not the directory in which the objec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can be easily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onsidered points raised by the previous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I do not require TRAIL or TRAIL.SYS to be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It comes from the HP48 PATH, and a local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aintained in the program.  This allows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their ow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the name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Using SYSRPL considerably speeded up the cod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improvements include searching only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(not their parents as well) and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loop as soon as the first occurrence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Searching the current directory can easily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{} in TRAIL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No extra code is required to handle {}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HOME is only searched if included in TRAIL.SYS (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or as { HOME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The code is independent of flag -55 (LAST 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The requested object is evaluat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not the directory in which the reques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 from.  This is a personal preference.  I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which evaluates the object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option is preferred?  Should it be selectabl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list of the directory stack used by the PUSH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.DAT</w:t>
        <w:tab/>
        <w:tab/>
        <w:t>- contains a lis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ack. (see PUSHD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Control Variable</w:t>
        <w:tab/>
        <w:t>- DIRS.DAT does not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at least 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ssages are described in the HP48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list of directories used by the PUSHD and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Each entry is numbered with a binary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, as set in the mod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IRS.DAT must contain a list with at least on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an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current directory.</w:t>
        <w:tab/>
        <w:t>Puts the new direct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 stack of directories.</w:t>
        <w:tab/>
        <w:t>The new direct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by name (it is added to the stack), or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already on the stack (the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ord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vel 1 </w:t>
        <w:tab/>
        <w:tab/>
        <w:t>- name of a directory to add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either a global or a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umber of directory sta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ich will be brought to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stack (similar to ROL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.DAT</w:t>
        <w:tab/>
        <w:tab/>
        <w:t>- contains a lis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ack. (see 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Control Variable</w:t>
        <w:tab/>
        <w:t>- DIRS.DAT does not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one or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Argument Value</w:t>
        <w:tab/>
        <w:t>- selected item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eric selec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ange of items in DI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lected item in DIRS.D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st pointing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ssages as in the HP48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functionality similar to the Unix C-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D. Changes the current directory.  The new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by name (as a global or a list), or by numb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directories already entered using the PUSH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lection is by number, the list is reordere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the ROLL command.  The current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th their number) may be displayed with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 displays the entry number is a 'binary' whereas, 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ccepts reals in stack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of directories is kept in the variable DI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ion is likely to occur if this is not in HO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IRS.DAT is created when the libra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S, PUSHD and POPD commands check for valid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for a valid DIRS.DAT. DIRS.DAT can becom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odifying it with routines other than thos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UTILS.  DIRS.DAT may also become corrupted by pu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ich it refers to. Corrupt entries in DIRS.D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moved with the standard editor, or by using the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entries from the list of directories used by PUSH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entry 0 is removed, also chang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vel 1 </w:t>
        <w:tab/>
        <w:tab/>
        <w:t>- number of the entry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ack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.DAT</w:t>
        <w:tab/>
        <w:tab/>
        <w:t>- contains a lis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ack. (see PUSHD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Control Variable</w:t>
        <w:tab/>
        <w:t>- DIRS.DAT does not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one or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Argument Value</w:t>
        <w:tab/>
        <w:t>- new entry 0 in DIRS.D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st pointing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eric selec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ange of items in DI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ly one entry left in DI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ssages as in the HP48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 is used to delete entries from the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PUSHD.</w:t>
        <w:tab/>
        <w:t>The entry to remove is selec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by the DIRS command.  Removal is similar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DROP.  If entry 0 is removed,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s changed to the new entry 0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 displays the entry number is a 'binary' whereas,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ccepts reals in stack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the rc.p name for a key.  Run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definition of a user defined key.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ompted, hit the key to be shown.  Do not en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The definition of the key is displayed as a com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TILS is provided as a self attaching library (number 1721). 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in a port, and power the calculator off then on. 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DIRS.DAT and TRAIL, if they do not exist.</w:t>
        <w:tab/>
        <w:t>You may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to include PATHS to your own directo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