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3.0 March 199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unctionality to the file selection menu.  This ha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unctions of the Home and End keys. The key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 to first file i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 to last file i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 to first file in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 to last file in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up arrow now takes you to the previous screen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urrent screen; the down arrow similarly tal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at the end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meant that the F8 and F9 keys (select a file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letter) have been dropped.  Apologies to you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, but they were incompatible with the new system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hould help to compensate for this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toggles.  To toggle speaker "beeps" (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press s.  VIEW starts with sound off.  To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plain text file (ASCII or ANSI) press w.  Note: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parameter stays in effect for viewing subsequent files until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 or F3 is pressed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strings can now be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upport for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dentification of ASCII files with high-order character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switch /b This allows you to override the"break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 have chosen from the configuration program.  When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e on, pressing Esc interrupts the file read.  Wit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whole file is read before you can exit.  The /b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even when "break process: is configured 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mmand line switch /mono to force display to monochro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running VIEW on laptops or "palm"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t-F8 as alternative for "s" (toggle sound), Alt-F9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q" (toggle quick view from file selection menu), and Alt-F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"w" (toggle line wrap on/off when viewing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to accommodate possible variations in keyboard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erty" rather than "qwer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hange the default drive to which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using the viewcf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EW so that if a text search string is list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oes directly to the first occurrence of the string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, /s, to override the default way in whi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ext in files when the search string is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default is case insensitive.  The /s switch makes i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PERFECT DOCUMENTS ONLY:  changed the way in which "strikeout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.  By default, VIEW now omits this text. 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adding a new command line switch, /-, to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witch, strikeout text will be shown in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 to display of HTML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oggle - h - that allows you to switch between show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oded form or as pure ASCII (i.e., with the HTML tag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display problem that caused some text to remain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exiting VIEW after you had used the /l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used by VIEW less than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XYWRITE files.  To toggle between XYWRIT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nd so show XYWRITE codes), press x while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Microsoft Publisher files. Improved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help those using a voice synthesizer to rea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of the complexity of Publisher files, VIEW may no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ctly.  If you have one that does not display e-mai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rury@nrcan.gc.ca)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isplay of XYWRITE files.  The two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a wrong assumption concerning the internal natur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n such files.  This has meant that the x toggle (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and ASCII) is no long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nimal support for Mac Word files.  Not perfect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4 (toggle text search off) to shift-F2 in order to free F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VIEW that will support continuous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handicapped users who use a speech synthesizer. 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quick mode" (set by /q command line switch) so that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 file is to be converted or printed direct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the first 22 lin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eature for visually-impaired users. 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Home" function in scroll mode.  Min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detect "unknown format" files.  Added option to view Word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with /c or /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 - "print using file's form feeds" (shift-F9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page breaks occur when printing. 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mbedded bookmarks, so to force a page break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just press Ins while viewing a file to insert a bookmark.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form feed codes will also print with page break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onverted internally by VIEW to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figuration file so that you can now se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for pri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 handling when converting 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in displaying MS Publisher files, introduce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2.0. (Sorry for any inconveni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irect conversion or printing of Word6/7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that VIEW can handle can now be conver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for compatibility with error message in BATCHCNV prog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print function (Ctrl-F6) to allow file to be prin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nswer questions such as "include lie numbers?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 is still available through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Shift-F6 and Shift-F9 functions to make all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"w" function - re-read ASCII file - to "r", and added to "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Word 6-7 function and re-read Wordperfect 5-7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r" is a toggle.  Its effect will remain in effec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ntil it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 file has been read, pressing r will have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SCII, it will be re-read with a different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e two possibilities are use the file's line wrap and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 6 or 7 it will be re-read and decoded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Use this if the initial read does not produce a displa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perfect it will be re-read and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cause it has the "strikeout" has been applied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lternatively, if the toggle is such that this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will now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to detect Wordperfect highlighted text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.  (This was introduced in WP 7 for text saved i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viewer for Wordperfect 7.0 files, which are in a new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, and some files may not de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function that calls hlp2doc to convert Windows 3.1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Windows 95 files cannot be decoded with this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2doc program is still available in the freeware.zip file s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 VIEW, and also at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rcan.gc.ca/~mdrury/shware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orporating changes made to interim releases 12.4a and 12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er for Wordperfect 7.0 files.  This is still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some files may not de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coding of Word 6/7 files.  The /6 command line swit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ic support for ClarisWorks text files.  They may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" but you will be 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play of HTML files.  In particular, VIEW no long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etected HTML formatting errors if it sees a lon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uch as JavaScript code, between the &lt; and 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with changing display from ASCII to ANSI/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onvert the Mac character s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functionality for saving files in ANSI or UNIX forma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under command line switches /a and /u. 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been removed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the function keys for changing the display or the w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oded.  All such functions are now built around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 and h commands are no longer used but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converts the character set from ANSI/UNIX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-F10 converts the character set from ASCII to ANSI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F10 converts the Mac character set to ASCII (replaces the 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F10 rereads the file being viewed using alternative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depends on the type of file being 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6/7 - the file is reread with a different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f the display does no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 5-7:  the file is reread and text formatted as "strik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TML or XYWRITE: the formatting tags are 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F11 function.  If you press F11 while viewing a f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sets errorlevel to 2.  You can use this featur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ally  passing control to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ow resets toggles such as "view Wordperfect strikeout text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hen ex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the /a and /u command line switches, and added /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using /a forces the use of the ANSI/UNIX character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forces the output of files converted directly to use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The /d switch forces the use of the DOS character set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37 or 850).  These switches provide a powerful way to conver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 and UN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uild 2 of VIEW 12.5 corrects a problem with display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ch Text Format (RTF) files.  Pleas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for a note on these.  Also in this version I have added 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unction to the configuration program, viewcf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future versions of VIEW without having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