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U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U/XX Encoding/Decoding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omputers (MS-DOS/DR-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CNET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SCNET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.O. Box 3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lverdale, WA 98383-3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oice: (206)-613-0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a : (206)-692-2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Information. . . . . . . . . . . . . . . .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 and License . . . . . . . . . . . . . .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Notice and Distributation. . . . . . . . 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Description. . . . . . . . . . . . . . . .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Requirements. . . . . . . . . . . .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the Program . . . . . . . . . .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Example. . . . . . . . . . . . . . . . . . 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UXX Command Line Options. . . . . . . . . . . . . 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UXX Command Line Examples . . . . . . . . . . . .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UXX Exit Codes. . . . . . . . . . . . . . . . . . 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UXX Error Messages. . . . . . . . . . . . . . . . 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nalyze to determine the encoding type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ing Bugs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XX was written by Mike Jackson of TSCNET Software Designs, TS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.  TSCNET runs a 22 Line PCBoard Online Servic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verdale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UUXX, please use the form (or a close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) that is contained the the file REGISTER.DOC and sen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eck or money order f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CNET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CNE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3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verdale, Wa 98383-3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: (206)-613-0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register the software on-line or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omments by calling the TSCNET BBS at: (206)-692-2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 using your real name, complete the new use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ce you are at the Main Board Prom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UUXX (We accept VISA and MASTER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on to TSCNET and leave E-Mail to MIK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Internet E-Mail to: mhjack@tscnet.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CNET INC.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EXPERSS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 OF MERCHANTABILITY AND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SUCH WARRANTIES  ARE EXPRESSLY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THER TSCNET INC. NOR ANYONE ELSE  WHO  HAS  BEEN INVLO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, PRODUCTION, OR DELIVERY OF THIS SOFTWARE SHA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LE FOR ANY INDIRECT, CONSEQUENTIAL,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SING OUT OF THE USE OR INABILITY TO USE SUCH SOFTWAR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CNET INC. HAS BEEN ADVISED OF THE POSSIBILITY OF SUCH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IMS.  IN NO EVENT SHALL TSCNET INC.'S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EXCEED THE PRICE PAID FOR THE 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THE FORM OF THE CLAIM.  THE PERSON OR COMPAN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BEARS ALL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tates do not allow the exclusion of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 for consequential or incidental damag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hington and shall inure to the benefit of TSCNET Inc.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ors, administrators,  heirs, and assigns. 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ing brought by either party against  the other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lated to this agreement shall be brought only in a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ERAL COURT of competent jurisdiction located in Kitsap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hington.   The parties hereby consent to in persona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UXX utility is sold as shareware and is th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y of TSCNET Inc.  TSCNET grants you a limited,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to use UUXX for a 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ware is not crippled in any way and you get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gistering the software.  However, if you continu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st the 30 day evaluation period, you are breaking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is program useful, PLEASE register it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the development of other useful software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notified of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supported software concept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hareware") is an attempt to provide quality software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user and author benefit from this plan.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 by being able to "test drive" software thorough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ing it. The author benefits by being abl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software market while avoiding the high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ncept helps many independent authors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ies that otherwise would be discouraged from develo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oting their ideas. It can only work with your sup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 a user supported program from a friend and are still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few weeks, then it is obviously worth something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stration fee should b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is distributed under the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. although UUXX is copyrighted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nd distribute this program to others. You are granted a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license to test drive UUXX. After the 3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stration fee is required for continued use of UUXX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stop using UUXX and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ckage may be made available on your BBS or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BBS that you call provided that the contents of this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any way changed, either by adding or deleting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 You may not specifically charge anyone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UXX is actually several programs 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 systems typically have a series of progra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 binary file (a binary file may be an executabl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data file) and encode it so that it may be sent from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other via E-mail.  On a Unix system, the programs UUEN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DECODE are usu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programs take the characters in a text or binar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 them so that they take up more space.  At first this sou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questionable practice, until you realize that you can't usual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s or any other file that contains special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an E-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encoding the file, now it can be sent as part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an E-mail channel.  This can be via a BBS message or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.  UUENCODED files are quite common in USE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UENCODING takes the 8-bit characters in a file and tak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m (24-bits) and makes them into four 6-bit characters (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-bits) and then re-maps the 64 possible 6-bit charac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able (and 'mailable') characters within the standard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re are two variations of UUENCODING.  The first var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space (ASCII 32) character to represent 0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open left quote (ASCII 96) character to represent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method was developed because if a space wa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, some mail systems would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set of encoding programs that may be available on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is XXENCODE and XXDECODE.  This operates in the same mann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a different set of 8-bit characters to represent the 64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UXX will perform uuencoding (using both methods), uu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ing both methods), xxencoding, and xxdecoding.  In addition, UU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n analyze mode that will analyze a file and determin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encoding wa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XX will run on any MS-DOS, PC-DOS, or DR-DOS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version required is 3.31 or above.  The program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s little as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e files somewhere and then move the UUXX.EX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tch (*.BAT) files to any sub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n place the files in their own subdirectory, and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 statemen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files: UUENCODE.BAT, UUDECODE.BAT, XXENCODE.BAT, XXDECOD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rovided for your convince.  They are useful if you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yping those names, but they are not necessary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file UUXX.MAN is a Unix style MAN page for UU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ead the REGISTER.DOC file for information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ype: UUXX -dx pictur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decode the example file and you will the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gif file which you can then loo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f you look it picture.txt, you will get a good feel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XXENCODED file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6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OTH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n example of a file that was encoded using uux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block was encoded using the UUquote method [uuxx -dq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00 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#0I4:&amp;ES(&amp;ES(&amp;$@=&amp;5S="XN+@T*#0I4:&amp;ES(&amp;9I;&amp;4@=V%S('5U96YC;V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9"!U&lt;VEN9R!44T-.150G&lt;R!555A8(&amp;5N8V]D:6YG('!R;V=R86TN#0H-"E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!O&lt;FEG:6YA;"!N86UE(&amp;]F('1H:7,@9FEL92!W87,@5$535"Y46%0-"@T*</w:t>
      </w:r>
    </w:p>
    <w:p>
      <w:pPr>
        <w:pStyle w:val="PreformattedText"/>
        <w:bidi w:val="0"/>
        <w:spacing w:before="0" w:after="0"/>
        <w:jc w:val="left"/>
        <w:rPr/>
      </w:pPr>
      <w:r>
        <w:rPr/>
        <w:t>M5&amp;AE(&amp;9I;&amp;4@=V%S(&amp;5N8V]D960@=7-I;F&lt;Z('5U&gt;'@@+65Q('1E&lt;W0N='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#0H@(`IA8F-D969G:&amp;EJ:VQM;F]P&lt;7)S='5V=WAY&gt;@H-"E1H:7,@:7,@82!T</w:t>
      </w:r>
    </w:p>
    <w:p>
      <w:pPr>
        <w:pStyle w:val="PreformattedText"/>
        <w:bidi w:val="0"/>
        <w:spacing w:before="0" w:after="0"/>
        <w:jc w:val="left"/>
        <w:rPr/>
      </w:pPr>
      <w:r>
        <w:rPr/>
        <w:t>M97-T+BXN"@T*#0H@("!)1B!93U4@55-%(%1(25,@4%)/1U)!32P@4$Q%05-%</w:t>
      </w:r>
    </w:p>
    <w:p>
      <w:pPr>
        <w:pStyle w:val="PreformattedText"/>
        <w:bidi w:val="0"/>
        <w:spacing w:before="0" w:after="0"/>
        <w:jc w:val="left"/>
        <w:rPr/>
      </w:pPr>
      <w:r>
        <w:rPr/>
        <w:t>/(%)%1TE35$52($E4(0T*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is block above looks vaguely familiar to you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en blocks of gibberish like this in messages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his program.  (If you haven't, then you should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round for a bit longer.  Some of your local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just starting to carry UUCP mail and USENET.) 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 you will want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this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whatever program you are using to view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uming you have unzipped the zip file...)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zz -du uux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then have a file called test.txt in the sam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Yep, you guessed it, that file came from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berish that you just looked at above.  Notice that even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e text in this file, the test.txt file wa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ed.  It's that simple with an E-mail message as well.  UU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s right past the message headers and taglines and deco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of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PERATION AN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xx -e[uqx][p] [d:][path]infile [d:][path][encode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xx -d[uqx][p] [d:][path]encode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xx -a encode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Analyzes the input file and determines the encod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as used to encode it.  If successful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you if you want to deco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This option is used to decode the file.  It is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for any message headers or taglines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uudecoding.  The encoded block should have a 'beg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 'end' to mark the block.  The decoding meth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(uq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This option is used to specify that encoding i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ext and binary files may be encoded. 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e combination with one of the options that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ing method (uqx).  If only the input fil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 name will be the same, but on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tensions will be added.  For uuencoding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UUE for xxencoding, this will be .X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Print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Prevents overwriting a file tha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Selects the uuencoding method that replace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(ASCII 32) with the open left quote (ASCII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 This is useful only for encoding, for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encoded files, either -du or -dq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Selects the standard uuencoding method for encode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ing.  If the file was transmitted through a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moved spaces from end of the lines, uuxx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tore them.  (This usually works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uencodine quote or xxencoding methods for enco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plan to send to someone e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Selects the xxencoding method for encoding or decod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prefered method, but might not me availabl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file name must always be given.  During encoding,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ile name is not specified, the input fil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nd the file extension will be changed to .UUE or .UUX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encoding method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decoding, if the output file name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 contained inside the input file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encoded file was created on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uses long filenames, and the included filenam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8.3 dos format, you will have to specif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on the uuxx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xx -h                       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xx -eq filename.zip          Encodes using UUENCODING Quo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s the encoded info to FILENAME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xx -ex binary.exe text.fil   Takes BINARY.EXE and encodes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XENCODING and writes the encod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o the filename TEX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xx -du message.cap           Decodes using UUENCODING,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output will be placed i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ded in the UU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xx -du message.cap test.zip  Decodes using UUENCODING,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placed in TEST.ZIP without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at is coded into the MESSAGE.C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xx -dxp test.cap             Decoded using XXENCODING,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e placed in the file cod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ST.CAP file UNLESS a fi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 already exists.  (the -p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Normal program exit (File Encoded or De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Unable to ope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Unable to ope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Unable to locate begin block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Unable to locate end block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Exit at us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Exited because file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Error in encod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the exit codes of the UUXX program, they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you are using UUXX from a batch file.  They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F ERRORLEVEL statement in a batch file.  See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are the error messages that uuxx may generat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"No 'begin' marker was found in the input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xx looked through the input file and could not find the 'beg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er that marks the beginning of the encoded block. 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begin' was missing, or you attempted to decode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"Error in Encoded file." or "An empty line was encount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uxx found a 'begin' marker, and started decod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 an error in the file or a prematur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was not correctly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"No 'end' marker was found in the input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xx could not find the 'end' marker.  The file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 decoded anyway, but be aware that it may b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termine if the decoding wa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 "File too small to determine encoding ty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xx was attempting to analyze the file to determin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ding method, but the file was too small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rect method.  You can try to manually vie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termine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ANALYZE TO DETERMINE THE ENCODE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XX also has a built in 'Analyze' mode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the encoding type of a file.  After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looking at the different types, you can usuall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glance which method was used.  If you can't tell, the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usually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xx -a som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ded filename is: FUNNY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ENCODING Detected.  (Use: -du to d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you want to decode now? (Y to proceed, N to quit)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DECODING [SOMEFILE] to [FUNNY.FI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actually contains no text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'begin' marker was found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name field is blank or in error, you will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ded filenam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ENCODING Detected.  (Use: -du to d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you want to decode now? (Y to proceed, N to quit)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Cross-devic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hen decode the file by specifying an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xx -a test.uu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et other analysis, you may have to manually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store the begin and end markers.  The number between 'begi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ilename is the permissions code, which isn't importa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.  If you have problems, try changing this to '6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ncounter any bugs in the program, please re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call our system and leave a message (see contact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can E-mail me via Internet (mhjack@tscnet.eskimo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include a description of the problem and what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o re-create it.  Please include the applicable files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also include the version number of the uuxx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he error with.  (uuxx -h will show you the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