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TCH.EXE documentation (such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diskette into the default file (DISKETTE.IMG),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CH A:</w:t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perly determine disk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mage file to a diskette, simply insert a formatt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CH A: -W</w:t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different file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CH B: -P D:\TMP\DISK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ads a diskette from drive B: into the file DISK.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all makes some sense.  Only floppy drive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1A William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cross GA 300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