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V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V.EXE / MTV.CH1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I/O reco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as previously  a stand-alone product  but is now  added (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mall' documentation) to the MTA  package. It is a file-finde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'MTA-style' while  still very fast  but from a  different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s most file-finders (this one is colorful and full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9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xx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V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V.CH1         The chained tag-menu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many file-finders,  most of  them quick,  some of 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displays,  others who  include one  or more  compress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of  them with  manipulation options.   In a  'lost moment' 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-find, more as a  study on disk/file-I/O then as  a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 This resulted  in the  first release  of GOF  (Globa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). In  the past  years GOF  was enhanced  a few  (more than  a f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and finally included  in a whole series  of programs that I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Make Them' series, first as  a stand-alone product and in 1993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MT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know or  have one or more  of the other 'Make  Them'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 that MTV has  the same structure  in display and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 as the  rest of the series  have. Further more, MTV 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the rest of the 'Make Them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has the following featur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st file 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sqView/TopView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s  searching  inside  ARC,  PAK,  ZIP,  ZOO, DWC, LZH and  L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RC  files in  SEA &lt;tm&gt;,  PKware &lt;tm&gt;  and Nogate &lt;tm&gt;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wer archivers like ARJ, SQZ and HYPER are 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V is able to detect EXE files processed with LZEXE (0.90/0.91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 and COM files proc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to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batch-files with user implemented structure. Uses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cro language to implement various variables in the batch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a listing on disk (prin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work on multiple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lete wild-card support including up to 20 masks and includ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wildcard for shifted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halt when a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run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s a feature to search multiple diskettes very qu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implemented with  complete ASSIGN  and SUBST  support so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are  not  handled  like  normal  drives.  The same go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of CD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simple  and  straight  forward.  You  can set the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with  MTV.EXE  itself  and  you  can later overrule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install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EXE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CH1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directory containing MTV.EXE the defaul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MTV.EXE with the  /INSTALL command-line parameter and answe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. MTV will patch these changes in MTV.EX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 (never)  use  DIET,  PKLITE  or  LZEXE (or alike) progra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MTV. When you do so, MTV is unable to patch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ote  on  the  video-mode.  You  can  set MTV to work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mode than normal  (like 132x60 or  80x43). Find out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(TEXT!!)  modes  in  the  manual  of your video-card and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to  that  DECIMAL  (please  convert  hexadecimal  valu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This will only be valid on EGA (and higher)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 remember  to  leave  MTV.CH1  on  the  disk.  This is a ch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 contains ALL  the help-information,  sometimes need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nstalled with /INSTALL  but almost anything can be  chang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d with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{filespec} {filespec}..{filespec} {drive}..{drive} {switch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 a slash ('/') and  are separated with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MTV  with  a  maximum of 20 different filespecs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ARC *.PAK *.ZIP). Start MTV with /? to see a list of option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supply a file-mask, '*.*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ultiple drives to search (up to 26 at a time). I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you must supply the  drive-letter with ':' included as 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For example, search for *.BAK on C, D and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*.BAK C: D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mplemented with an extra  wildcard ('='). This mask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shifted search.   When you use '=',  MTV will look for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fter the '=' character on a 'shifted' basis.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R is found  in  dARwin.exe, ARchive.bat  and wARn.ctl   but NOT 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wnA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R is found  in kwnA.Ref   but  NOT  in dARwin.exe, ARchive.bat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 separate every  option in  the command-line  with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. You can mix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STAL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this command-line parameter,  you can change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of MTV. MTV.EXE /INSTALL will patch the defaults into  MT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the archive  toggle. When  you have  installed MTV  with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OT to look inside  archives, you can supply /ARC  to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 this  option. The  same goes  for when  you have installed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option to  look inside  archives. When  using the simple /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, /ARC  works like  a toggle  and you  must remember  what th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pecial archive toggle.  When you have  installed MTV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default  NOT to look  inside all files  for archive code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 to temporary overrule  this option. The same goes  f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installed  MTV with the  option to look  inside archives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 simple /ARC  form, /ARC  works like  a toggle  and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what the in- 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switch MTV  will ONLY  look inside the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  filenames (including  the filename  of the  archive itse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gnored.  Only  files  inside  archives  (and SFX files if /SF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) are displayed.   When you told MTV  not to look inside 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default with the /INSTALL on  MTV.EXE or with the /ARC switch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is switch, an error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switch AND  you have instructed  MTV to look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rchives,  MTV will  also test  every .COM  and .EXE  file for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. If the .COM or .EXE is a SFX (Self extracting compressed  fi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display  the  files  inside  the  SFX file if they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.   ARC  (SEA/NoGate/PKware),  ZIP,  LZH,  LZS,  ARJ,  SQZ and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-fil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SFX+ or /SFX-.  In the case of /SFX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FX-files for  the duration of  this run, with  /SFX-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for  SFX-files  during  this  run,  both  independent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S,  MTV will scroll continuous.  This is handy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MTV in an unat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search all your NON-floppy drives, you can supply  /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a coding  all the drive-letters  of your NON- 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but much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R,  MTV will  do a  recursive search  on ONE driv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ways combine /R with only  1 drive (like a: /R). This 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when used on floppy drives.   MTV searches the diskette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the next one. You can abort the process by hitting [ESC]. 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 ask for  the removal  of a  diskette and recogn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ertion  of the  next (valid)  diskette. There  must be 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between removal  and insertion otherwise  MTV will not  'see'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 but  with  normal  (very  fast)  manual diskette opera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is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1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, when  supplied, means that  you only want  to look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When the  /R switch is supplied  with /1, /R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MTV will stop after 1 drive (an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 to YES,  you can  overrule this  with /INF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when  you did NOT  install MTV with  default driv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ES.   When using the  simple /INF form  , /INF works  like a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must remember what the  in stalled value was. You can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+ or /INF-. In the case of /INF+ MTV will display  disk-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duration of this run,  with /INF- MTV will NOT display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during this 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T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/PKLITE to  YES, you  can overrule  this with  /LIT. The same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hen you  did NOT install  MTV with that  default.  When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/LIT form , /LIT works like a toggle and you must remember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 stalled value was. You can also use /LIT+ or /LIT-. In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/LIT+  MTV will  display PKLITE/LZEXE  info during  the dur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un, with /LIT- MTV will NOT display this information dur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-search to YES, you can overrule  this with /GIF. The same go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NOT install MTV with that default.  When using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G form , /GIF works like a toggle and you must remember what th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 was. You  can also  use /GIF+  or /GIF-.  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+ MTV will  search of GIF  files during the  duration of this  ru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GIF- MTV will NOT display this information during this run,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Y+ or /SY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O+ or /RO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I+ or /HI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+ or /AR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+    file MUST have the SYSTEM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-    file MUST have the SYSTEM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+    file MUST have the HIDDEN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-    file MUST have the HIDDEN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+    file MUST have the READ-ONLY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-    file MUST have the READ-ONLY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+    file MUST have the ARCHIVE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-    file MUST have the ARCHIVE attribute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 *.*  /HI- /RO+  : searches  all  files  with 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the  HIDDEN  attribute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 and the READ-ONLY attribut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Q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Tnnnnnn  the file-length must be less   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Tnnnnnn  the file-length must be greater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Qnnnnnn  the file-length must be equal   to   nnnn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*.* /HI- /EQ1024 : searches  all files with the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ribute   to   OFF   and 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-length equal to 1024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L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G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mmddyy  the file creation-date must be less   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Gmmddyy  the file creation-date must be greater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mmddyy  the file creation-date must be equal   to  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remember one thing.  The date you supply in mmddyy 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SAME format  you have  installed with  MTV /INSTALL.  So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isplay in the format  DD-MM-YY, you have to code the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rmat /DLddmmyy. If you display in the format mmddyy,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de the switch in the format /DE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C, MTV will  copy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M, MTV will  move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D, MTV will delete  all selected files.  If you di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N, MTV will  ask a confirmation for  every file.  If  you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with  a  mask  *.*  ALL  FILES  ON  THE SELECTED DRIVES AR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T,  MTV will touch all  selected files with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e.g. reset the creation date/time to toda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J,  MTV will  jump to  the directory 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and  terminate.   If  you  did  not  use  /N,  MTV  will  ask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E, MTV will terminate when a file is found.  If you 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upply  /SP,  MTV  will  submit  every found file to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 (PRINT.COM).  The switch  may not  be used  with the  /M and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 This function  only works  when PRINT.COM  is load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you have to deal  with the maximum number of files 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Also this version only works with DOS 3.xx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nipulation switches  ask for a  confirmation. If you  want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unattended, you must supply /N and no questions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F, MTV will  create a file called FILELIST.BA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 After MTV  starts, it  asks you  for the 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  You can use  a number of  macro's that MTV  substitu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record of  the FILELIST.BAT. For  every 'hit' MTV  will writ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re (up to  20) records in FILELIST.BAT.  You have to supply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en MTV starts. With  this option you can create  a batch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do extensive  manipulations on  every found  file. 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records  to  MTV,  MTV  has  to  know  where to put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nformation  like the  filename. You  can include 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's (parameters) in  every (or some)  of the records  you su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e full filename (ffffffff.eee) of the foun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Only the name portion of the found file (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Only the extension    of the found file (.e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The  pathname (without  the trailing  backslash) where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Only the drive (d:) where the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The filename of a file 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Instruct MTV  to only write  this record when  MTV works on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 archive. If  you do  not supply  [0], MTV  only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en  it works  on a  file and  not when  it works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 normal records  for every  found file,  it is  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nd  end the  FILELIST.BAT with  some common  instru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 record with [S]  (or [s]) it  is only written  onc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the FILELIST.BAT file.   When you start a record with  [E]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) it is only written once at the end of the FILELIST.BAT fil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[0]/[6] do not work in these records. There can be up to 10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[S] and [E]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running  unattended,  you  can  instruct  MTV to load the rec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s from  a macro-file.  When running  attended you  can also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macro's.  You  have  to  supply  @macroname in position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record-layout.  MTV  will  load  the  macro  and  sta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examples  of  macro's  are  found  in  the  origin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MTV  is  ended  you  can  start  FILELIST.BAT  in  the 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@[macro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use a somewhat common layout for the FILELIST.B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 macro for that  function (look at the examples). 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MTV with  that macro when  you supply the  /F@macroname switc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search  for  the  macro  in  the  DOS-PATH, 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r  (only  DOS  3.xx  and  up)  in the directory MTV.EX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not  supply  an  extension  to the macro-name. By defaul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f  a macro  MUST be  .MVM. If  you supply  an extension,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orce the extension to M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acro-file you have the same options as with the manually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see /F).  In a macro-file  you can use a '|' in positio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cord to  mark that record as  a comment, they are  not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nest macro'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/X,  you instruct  MTV to  execute FILELIST.BA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.  This is  an option  you should  use when  you run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Q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rites the  FILELIST.BAT record(s) for  every 'hit'. When 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some files  and ignore others, you  can supply /Q. 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 for  every  found  file,  if  records should be generat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You can answer with a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{path}[filenam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struct MTV to create  a file-listing on disk. If you 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,  you have  to supply  the /P  switch with  a filename.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complete listing in that file. You can add drive and pat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if the file is to be created on another location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I/O recove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recover  most  I/O  errors.  A large part of th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 is  for  I/O-recovery  on  FILELIST.BAT,  the  creation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(/P) and for the /M, /D and /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ill  recognize a  SUBST or  ASSIGN'ed drive.  This means  that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 'see' a  SUBST or  ASSIGN as  a REAL  drive. CDRom driv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en' as a re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  with an  errorlevel, depending  on errors  occurr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:   Everything o.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:   Everything o.k. but no matches fou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:   I/O error creating FILELIST.BAT or the listing-file (/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:   Errors in th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Multi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fully DesqView-aware.  You can  run MTV  in a  DesqVi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'Direct Write  to Screen' to 'N' and  you can run MTV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of  about 110K  (when you  include SFX  files) or  90K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the SFX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IBM's OS/2,  MTV is able  to detect the  files on HPFS  driv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 as OS/2 exposes  this files to  all normal program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 a DOS-box.  You should  NOT manipulate  files on  a HPFS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(or take great c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01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, HYPER, LZEXE and PKLIT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nlarged (EGA/VGA) screen support in text-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textual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CFI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HEL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30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(LHA) 2.x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 videomode installation on MTV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is  now  part  of  the  MTA  package and the version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o reflect this 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is now compiled under Borland Pascal 7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 new archivers in  MTV like PKZIP  2.xx, SQZ 108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tensions on ARJ (backup, path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e to show GIF files and JPEG files in the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lor  scheme for archive  files. Low intensity  colo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flect archives that won't  compress that much and high 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ose  archivers that compress the most  (ZIP, LH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SQ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MTVCFG.EXE from  the original  MTV package.  MTV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use of  the /INSTALL command-line option of  MT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ill  patch MTV.EXE, so  do not use 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compress COM/EX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detect and work with the new ARJ 2.39d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as not able to detect CD-ROM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rrect way. MTV  should now access a CD-ROM as a normal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ould add a superflous backslas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BAT  file, when  a  file  in  a  root-directory matc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will now accept any drive, even if the internal routines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as  an invalid drive. This to overcome the problem that MTV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some network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will now detect UC2 files and will show the type of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files (when archives are search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LIST.BAT  was  included in lists that were created with /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, the file will not be included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of the installed defaults. When you receive the MTV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archive, SFX, EXE-lite, ARC and GIF processing are of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You can (must) change them with either 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unning MTV /INSTALL (to make them perman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2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