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SR = cursor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ither 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saving the first and last line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n the space occupied by an empty interrupt address,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uch as user interrupts ( UI ) 60h thru 66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urns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sing the first and last line values previously stored 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heck UI 60h thru 66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finds one of them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ct on the passed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of these UI's are being used, then this program will pu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ating such, and termina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      ( default = turn cursor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off   ( turns cursor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on    ( turns cursor 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