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W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3 By Bluevi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Base is an add-on program for offline mail readers tha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ne packet at a time.  Most users prefer this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mail while others choose a different style r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messages in a database.  The problem with database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y can be a little more powerful (and complicat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hat the average user needs.  QWKBase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with the ease and convenience of their reader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enjoy some of the benefits of a databas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QWKBase is properly configured you can read m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 with the added option to store your mai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atabase.  The database that QWKBase create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with your reader because its stored in QW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MR 2.1a or OLX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Space (based on the size of the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, comments, or suggestions, Blueview Softwa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tac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- (416) 757-7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(1) Gener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) Technical support.        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Mail  - Blue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300 Lawrence Ave.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x 8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 M1P 2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 - Baudeville BBS (416) 283-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eave message to NICK ONOUFRIOU in the main confer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rence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AP/CANADA BBS (416) 287-0935  (Conferenc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AP/USA    BBS (708) 854-0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ferences - RIME, INTELEC, NANET, CITY2CITY,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LINK. Leave message to NICK ONOUFRI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net-mail: (1:250/3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nick.onoufriou@ro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ck.onoufriou@bville.gt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updated on Blueview Software's activities, you can call Baude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(416) 283-0114 and read conference 21.  Our files are also free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Baudeville's confer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ccess to Internet mail, you can join our mailing list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to listserv@bville.gts.org and in the body of the message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blueview-software [your email address w/o bracke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ll mail _will_ be answered. If you do not receive a reply with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please try again, mail does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QWK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QWKBASE.EXE to your SLMR/OLX directory or to a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lect configure option. ALT-C for SLMR, ALT-N for O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lect p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Replace the contents of ZIP unpacker with "SWAP:QWKBASE.EXE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Select F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QWK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your offline reader (with QW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) it will create a file called BBSID.SET (the BBS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bbs) in the directory where your QWK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 Each BBS will also have its own databas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ID.QBS located in your QWK directory. The BBSID.QB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dated each time a new packed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*.SET file is created you can re-edit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thing more preferable. The *.SET files are in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edited with any standard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[1]  Setting for the number of days to purge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controls the life span of a mess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ssage is older than the purge perio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be included in the next message base re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]  Setting for the number of days to purge bulleti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controls the life span of bullet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can be used with option 17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bulletin should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]  Setting for the number of days to purge the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option 16 for additiona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4]  File description processing. QWKBase allows two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handle the NEWFILES descriptions.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a packet to the database the NEWFILES.DA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replaced with the latest one. The cyc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s the listing to show the new files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ycle option you can also have t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ys to purge the file descriptions with Option [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5]  Number of days to purge file descriptions.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to work Option [4] must be set to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6]  Number of days between message base repacking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s when the next message repacking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the messages that are older than the purg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in Option [5] or [10]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7]  Date of last message base repack. This option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time the message base was re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8]  Old replies conference. This conference i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WKBase automatically which stores all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 by you. The conference number can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unus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9]  Maximum number of messages per conferenc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overwritten with Option [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10]  Extra conference settings. This op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 exact settings for each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requires a setting in the form of [C:M:P: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C is the conference number, M is the maximum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messages allowed, P is the number of days to pu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s, and T is the type of messages accep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=none, 1=all, 2=messages from you, 3=messages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messages from an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00:50:150:4] sets conference 0 to to accept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0 messages, purge for 150 days, and only impor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from and to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PERSONAL:50:150:*] sets the personal conference. The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used because the last field cannot be over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sona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*:50:150:1] sets al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01:50:150:1] [2000:50:150:3] sets conference 1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messages and conference 2000 to accept onl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01:50:150:1] [*:50:150:3] sets conference 1 to accep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s and the remaining conferences to accep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*" can be used in place of M, P, and T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11]  Date stamp new messages. Changes the date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are imported into the database. Can be set to (N)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)acket date, (C)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12]  Date stamp BULLETIN files. Can be set to (N)o or (C)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13]  Date stamp NEWS files. Can be set to (N)o or (C)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14]  Prompt on importing messages. Will prompt for a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onse whether to import the selected pack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base. If set to (N)o messages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15]  Prompt on repacking message base. Will prompt for a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onse whether to repack the message base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message base will be repack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16]  Prompt on deleting NEWS file. Will prompt for a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onse whether to delete NEWS files. Thi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cur if the file is found be older than the purg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in Option 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17]  Prompt on deleting BULLETIN file(s). Will prompt for a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onse whether to delete BULLETIN file(s). Thi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cur if the file is found be older than the purg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in Option 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18]  Delete QWK packet. This option can be set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QWK imported. Options include (Y)es, (N)o, and (P)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 (yes/no)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QWKB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Base is shareware and carries a modest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. All registered users will receive the latest version of QW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key file that removes the "Press a &lt;key&gt; to contin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. Registered QWKBase users are also entitled to voice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See order.txt for additional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